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роекту межгосударственного стандарта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</w:rPr>
        <w:t>ГОСТ  EN 12355- «Машины для обработки пищевых продуктов. Машины для снятия кожи и машины для размягчения. Требования безопасности и гигиен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 № KZ.1.188-202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для обработки пищевых продуктов- машины для снятия кожи и машины для размягчения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 требования безопасности и гигиены при проектировании, изготовлении, монтажу, транспортировке, электрическому оборудованию машин для удаления шкурки, кожи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2D2D2D"/>
          <w:spacing w:val="2"/>
          <w:sz w:val="24"/>
          <w:szCs w:val="24"/>
          <w:shd w:fill="FFFFFF" w:val="clear"/>
          <w:lang w:val="kk-KZ" w:eastAsia="en-US"/>
        </w:rPr>
      </w:pPr>
      <w:r>
        <w:rPr>
          <w:rFonts w:eastAsia="Calibri" w:cs="Arial" w:ascii="Arial" w:hAnsi="Arial"/>
          <w:color w:val="2D2D2D"/>
          <w:spacing w:val="2"/>
          <w:sz w:val="24"/>
          <w:szCs w:val="24"/>
          <w:shd w:fill="FFFFFF" w:val="clear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-1 «Безопасность машин. Принципы эргономического проектирования. Часть 1. Терминология и общие принципы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953:1997 «Безопасность машин. Ограждения. Общие требования к проектированию и изготовлению стационарных и подвижных ограждени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1 «Безопасность машин. Физические характеристики человека. Часть 1. Термины и определе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2 «Безопасность машин. Физические характеристики человека. Часть 2. Ручное обращение с машинами и составными частями машин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3, «Безопасность машин. Физические характеристики человека. Часть 3. Рекомендуемые пределы усилия для работы машин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88:1995 «Безопасность машин. Блокирующие устройства, связанные с ограждениями. Принципы проектирования и выбор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-2:2005 «Машины для пищевой промышленности. Основные понятия. Часть 2. Гигиеническ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-1:2006 «Безопасность машин. Электрооборудование машин. Часть 1. Общ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-1 «Электромагнитная совместимость (ЭМС). Часть 6-1. Общие стандарты; Помехоустойчивость в жилой, коммерческой и легкой промышленной среде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-2 «Электромагнитная совместимость (ЭМС). Часть 6-2. Общие стандарты; Помехоустойчивость для промышленных сред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-3 «Электромагнитная совместимость (ЭМС). Часть 6-3. Общие стандарты; Стандарт излучения для жилой, коммерческой и легкой промышлен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-4 «Электромагнитная совместимость (ЭМС). Часть 6-4. Общие стандарты; Стандарт излучения для промышленных сред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, «Степени защиты, обеспечиваемые оболочками (код IP)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96-1:2004 «Безопасность машин. Электрочувствительное защитное оборудование. Часть 1. Общие требования и испыт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 «Акустика. Определение уровней звуковой мощности источников шума с использованием звукового давления. Инженерный метод в практически свободном поле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287:1998 «Геометрические характеристики изделий (GPS). Текстура поверхности: Метод профиля. Термины, определения и параметры текстуры поверх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871 «Акустика. Декларация и проверка значений уровня шума машин и оборуд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 «Акустика. Шум, издаваемый машинами и оборудованием. Измерение уровней звукового давления излучения на рабочем месте и в других определенных местах. Инженерный метод в практически свободном поле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688-1 «Акустика. Рекомендуемая практика проектирования машин и оборудования с низким уровнем шума. Часть 1. Планирование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-1:2003 «Безопасность машин. Основные понятия, общие принципы проектирования. Часть 1. Основная терминология, методолог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-2:2003 «Безопасность машин. Основные понятия, общие принципы проектирования. Часть 2. Технические принципы и спецификаци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-1:2008 «Безопасность машин. Части систем управления, связанные с безопасностью. Часть 1. Общие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7:2008 «Безопасность машин. Безопасные расстояния для предотвращения попадания в опасные зоны верхних и нижних конечностей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firstLine="564"/>
        <w:jc w:val="both"/>
        <w:outlineLvl w:val="0"/>
        <w:rPr>
          <w:rFonts w:ascii="Arial" w:hAnsi="Arial" w:eastAsia="Arial" w:cs="Arial"/>
          <w:color w:val="000000"/>
          <w:position w:val="-1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>ГОСТ  EN 12355 вводится впервые.</w:t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2D2D2D"/>
          <w:spacing w:val="2"/>
          <w:position w:val="-1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2D2D2D"/>
          <w:spacing w:val="2"/>
          <w:position w:val="-1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тандарт разработан на основе европейского стандарта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12355-2003</w:t>
      </w:r>
      <w:r>
        <w:rPr/>
        <w:t xml:space="preserve"> «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Derinding</w:t>
      </w:r>
      <w:r>
        <w:rPr>
          <w:rFonts w:cs="Arial" w:ascii="Arial" w:hAnsi="Arial"/>
        </w:rPr>
        <w:t xml:space="preserve">-, </w:t>
      </w:r>
      <w:r>
        <w:rPr>
          <w:rFonts w:cs="Arial" w:ascii="Arial" w:hAnsi="Arial"/>
          <w:lang w:val="en-US"/>
        </w:rPr>
        <w:t>skinning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bra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mov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s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>» («Машины для обработки пищевых продуктов. Машины для снятия кожи и машины для размягчения. Требования безопасности и гигиены»)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>А. Шамбетова</w:t>
      </w:r>
    </w:p>
    <w:sectPr>
      <w:footerReference w:type="default" r:id="rId2"/>
      <w:type w:val="nextPage"/>
      <w:pgSz w:w="11906" w:h="16838"/>
      <w:pgMar w:left="680" w:right="624" w:gutter="0" w:header="0" w:top="454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Ўм-ЎмЎгЎм?Ўм§ё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Ўм-ЎмЎгЎм?Ўм§ё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Ўм-ЎмЎгЎм?Ўм§ё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Ўм-ЎмЎгЎм?Ўм§ё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5-05T09:27:00Z</dcterms:modified>
  <cp:revision>160</cp:revision>
  <dc:subject/>
  <dc:title>ПОЯСНИТЕЛЬНАЯ  ЗАПИСКА</dc:title>
</cp:coreProperties>
</file>