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EN 12463 -«Машины для обработки пищевых продуктов. Наполнительные машины и вспомогательные механизмы. Требования безопасности и гигиен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89-2022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: разливочные машины с цилиндром и поршнем, разливочные машины с кормозаборным бункером, фасовочные машины с вакуумным бункером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к наполнительным машинам, которые обрабатывают сыр и другие пастообразные вещества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 1:2006 «Безопасность машин. Принципы эргономического проектирования. Часть 1. Терминология и общие принципы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9:2002 «Оборудование и системы для непрерывного перемещения. Требования безопасности и электромагнитной совместимости для оборудования для механического перемещения единичных грузов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1:2001 «Безопасность машин. Физические характеристики человека. Часть 1. Термины и определе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2:2003 «Безопасность машин. Физические характеристики человека. Часть 2. Ручное обращение с машинами и составными частями машин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 3:2002 «Безопасность машин. Физические характеристики человека. Часть 3. Рекомендуемые пределы усилия для работы машин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 2:2005 «Машины для пищевой промышленности. Основные понятия. Часть 2. Гигиенические треб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 1:2018 «Безопасность машин. Электрооборудование машин. Часть 1. Общие треб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:1991 «Степени защиты, обеспечиваемые оболочками (код IP)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96 1:2013 «Безопасность машин. Электрочувствительное защитное оборудование. Часть 1. Общие требования и испыт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«Акустика. Определение уровней звуковой мощности и уровней звуковой энергии источников шума с использованием звукового давления. Технические методы для практически свободного поля над отражающей плоскостью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6:2010 «Акустика. Определение уровней звуковой мощности и звуковой энергии источников шума с использованием звукового давления. Метод исследования с использованием огибающей измерительной поверхности над отражающей плоскостью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:2009 «Акустика. Декларирование и проверка значений уровня шума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в практически свободном поле над отражающей плоскостью с незначительными поправками на окружающую среду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2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с применением приблизительных поправок на окружающую среду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 1:2009 «Акустика. Рекомендуемая практика проектирования машин и оборудования с низким уровнем шума. Часть 1. Планирование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:2010 «Безопасность машин. Общие принципы проектирования. Оценка риска и снижение риск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 1:2015 «Безопасность машин. Части систем управления, связанные с безопасностью. Часть 1. Общие принципы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1:2019, «Безопасность машин. Устройства двуручного управления. Принципы проектирования и выбор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5:2010 «Безопасность машин. Расположение средств защиты в зависимости от скоростей приближения частей человеческого тел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7:2019 «Безопасность машин. Безопасные расстояния для предотвращения попадания в опасные зоны верхних и нижних конечностей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19:2013, «Безопасность машин. Блокирующие устройства, связанные с ограждениями. Принципы проектирования и выбор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20:2015 «Безопасность машин. Ограждения. Общие требования к проектированию и изготовлению стационарных и подвижных ограждений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4122 3:2016 «Безопасность машин. Постоянные средства доступа к машинам. Часть 3. Лестницы, стремянки и огражде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ГОСТ EN 12463 - разрабатывается вперв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463-2021</w:t>
      </w:r>
      <w:r>
        <w:rPr/>
        <w:t xml:space="preserve"> «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Fill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terchange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quipment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>» («Машины для обработки пищевых продуктов. Наполнительные машины и вспомогательные механизмы. Требования безопасности и гигиены»)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sectPr>
      <w:footerReference w:type="default" r:id="rId2"/>
      <w:type w:val="nextPage"/>
      <w:pgSz w:w="11906" w:h="16838"/>
      <w:pgMar w:left="510" w:right="851" w:gutter="0" w:header="0" w:top="289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5-11T03:34:00Z</dcterms:modified>
  <cp:revision>157</cp:revision>
  <dc:subject/>
  <dc:title>ПОЯСНИТЕЛЬНАЯ  ЗАПИСКА</dc:title>
</cp:coreProperties>
</file>