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проекту межгосударственного стандарт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EN 12505 -«Машины для обработки пищевых продуктов. Центрифуги для приготовления пищевых масел и жиров. Требования безопасности и гигиены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1)  Статьи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шифр темы № KZ.1.190-2022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3) Национальный план стандартизации на 2022 го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ются машины для обработки пищевых продуктов - центрифуги для приготовления пищевых масел и жиров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требования безопасности и гигиены при проектировании, производстве, использовании, техническом обслуживании и очистке центрифуг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b/>
          <w:b/>
          <w:spacing w:val="2"/>
          <w:sz w:val="24"/>
          <w:szCs w:val="24"/>
          <w:shd w:fill="FFFFFF" w:val="clear"/>
          <w:lang w:val="kk-KZ" w:eastAsia="en-US"/>
        </w:rPr>
      </w:pPr>
      <w:r>
        <w:rPr>
          <w:rFonts w:eastAsia="Calibri" w:cs="Arial" w:ascii="Arial" w:hAnsi="Arial"/>
          <w:b/>
          <w:spacing w:val="2"/>
          <w:sz w:val="24"/>
          <w:szCs w:val="24"/>
          <w:shd w:fill="FFFFFF" w:val="clear"/>
          <w:lang w:val="kk-KZ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 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 и международними стандарт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294:1992 «Безопасность машин. Безопасные расстояния для предотвращения попадания верхних конечностей в опасные зоны»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:2006 «Безопасность машин. Принципы эргономического проектирования. Часть 1. Терминология и общие принципы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953:1997 «Безопасность машин. Общие требования к проектированию и конструкции стационарных и подвижных ограждений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294:1992 «Безопасность машин. Безопасные расстояния для предотвращения попадания верхних конечностей в опасные зоны»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:2006 «Безопасность машин. Принципы эргономического проектирования. Часть 1. Терминология и общие принципы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953:1997 «Безопасность машин. Общие требования к проектированию и конструкции стационарных и подвижных ограждений»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-2:2003 «Безопасность машин. Физические характеристики человека. Часть 2. Ручное обращение с машинами и составными частями машин"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05-3:2002 «Безопасность машин. Физические характеристики человека. Часть 3. Рекомендуемые пределы усилия для работы машин"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37:1995 «Безопасность машин. Предотвращение неожиданного пуска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050:1996 «Безопасность машин. Принципы оценки риска»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672-2:2005 «Машины для пищевой промышленности. Основные понятия. Часть 2. Гигиенические требования"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204-1:2006 «Безопасность машин. Электрооборудование машин. Часть 1. Общие треб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529:1991, Классификация степени защиты, обеспечиваемой оболочками (код IP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4:1995 «Акустика. Определение уровней звуковой мощности источников шума. Инженерный метод, использующий и охватывающий измерительную поверхность практически в свободном поле над отражающей плоскостью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4871:1996 «Акустика. Проверка и декларация значений уровня шума машин и оборуд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201:1995 «Акустика. Шум, издаваемый машинами и оборудованием. Измерение уровней звукового давления излучения на рабочем месте и в других определенных местах. Инженерный метод в практически свободных полях над отражающей плоскостью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1688-1 «Акустика. Рекомендуемая практика проектирования малошумных машин и оборудования, Часть 1: Планирование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!EN ISO 12100-1:2003 «Безопасность машин. Основные понятия, общие принципы проектирования. Часть 1. Основная терминология, методолог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2100-2:2003 «Безопасность машин. Основные понятия, общие принципы проектирования. Часть 2. Технические принципы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49-1:2008 «Безопасность машин. Части систем управления, связанные с безопасностью. Часть 1. Общие принципы проектир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13850:2008 «Безопасность машин. Аварийная остановка. Принципы проектирования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ISO 468:1982 «Шероховатость поверхности. Параметры, их значения и общие правила определения требований»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ISO 1940-1:2003,»Вибрация механическая. Требования к качеству балансировки роторов в постоянном (жестком) состоянии. Часть 1. Спецификация и проверка допусков балансировки»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IEC 60651:1979 «Измерители уровня звука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IEC 60804:1985 «Шумомер с интегрированным усреднением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firstLine="56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>ГОСТ EN 12505- разрабатывается впервые.</w:t>
      </w:r>
    </w:p>
    <w:p>
      <w:pPr>
        <w:pStyle w:val="Normal"/>
        <w:widowControl w:val="false"/>
        <w:ind w:firstLine="569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тандарт разработан на основе европейского стандарта ГОСТ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 12505 –</w:t>
      </w:r>
      <w:r>
        <w:rPr>
          <w:rFonts w:cs="Arial" w:ascii="Arial" w:hAnsi="Arial"/>
          <w:lang w:val="en-US"/>
        </w:rPr>
        <w:t>F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Centrifug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dib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il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ats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Saf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ygie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irements</w:t>
      </w:r>
      <w:r>
        <w:rPr>
          <w:rFonts w:cs="Arial" w:ascii="Arial" w:hAnsi="Arial"/>
        </w:rPr>
        <w:t xml:space="preserve"> («Машины для обработки пищевых продуктов. Центрифуги для приготовления пищевых масел и жиров. Требования безопасности и гигиены»).</w:t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тандартизации и метрологии»</w:t>
        <w:tab/>
        <w:t>А. Шамбетова</w:t>
      </w:r>
    </w:p>
    <w:sectPr>
      <w:footerReference w:type="default" r:id="rId2"/>
      <w:type w:val="nextPage"/>
      <w:pgSz w:w="11906" w:h="16838"/>
      <w:pgMar w:left="794" w:right="454" w:gutter="0" w:header="0" w:top="284" w:footer="1021" w:bottom="107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5-12T05:05:00Z</dcterms:modified>
  <cp:revision>157</cp:revision>
  <dc:subject/>
  <dc:title>ПОЯСНИТЕЛЬНАЯ  ЗАПИСКА</dc:title>
</cp:coreProperties>
</file>