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 проекту межгосударственного стандарт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ГОСТ EN 13732- «Машины и оборудование для пищевой промышленности. Установки для охлаждения молока. Требования к конструкции, безопасности и гигиене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1 Основание для разработки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1)  Статьи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2) Программа межгосударственной стандартизации на 2022-2023 гг.,             шифр темы № KZ.1.200-2022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3) Национальный план стандартизации на 2022 год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2 Краткая характеристика объекта и аспекта стандартизации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val="kk-KZ" w:eastAsia="en-US"/>
        </w:rPr>
        <w:t>Объектом стандартизации настоящего стандарта является машины и оборудование для пищевой промышленности- установки для охлаждения молока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Настоящий стандарт устанавливает требования к конструкции, характеристикам, безопасности и гигиене охладителей молока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 xml:space="preserve">Настоящий стандарт касается всех существенных опасностей, опасных ситуаций и событий, имеющих отношение к охладителям молока наливом на фермах, когда они используются по назначению и в условиях неправильного использования, которые разумно предвидит изготовитель 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color w:val="2D2D2D"/>
          <w:spacing w:val="2"/>
          <w:sz w:val="24"/>
          <w:szCs w:val="24"/>
          <w:shd w:fill="FFFFFF" w:val="clear"/>
          <w:lang w:val="kk-KZ" w:eastAsia="en-US"/>
        </w:rPr>
      </w:pPr>
      <w:r>
        <w:rPr>
          <w:rFonts w:eastAsia="Calibri" w:cs="Arial" w:ascii="Arial" w:hAnsi="Arial"/>
          <w:color w:val="2D2D2D"/>
          <w:spacing w:val="2"/>
          <w:sz w:val="24"/>
          <w:szCs w:val="24"/>
          <w:shd w:fill="FFFFFF" w:val="clear"/>
          <w:lang w:val="kk-KZ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 технического регламента в целях реализации статей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Также, разработка проекта стандарта обусловлена необходимостью создания единой межгосударственной нормативной базы в данной области, соответствующей требованиям  европейских стандарт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взаимосвязан со следующими европейскими и межгосударственными стандартам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378-1:2008 Холодильные системы и тепловые насосы. Требования безопасности и охраны окружающей среды. Часть 1. Основные требования, определения, классификация и критерии выбора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378-2 Холодильные системы и тепловые насосы. Требования безопасности и охраны окружающей среды. Часть 2. Проектирование, конструкция, испытания, маркировка и документация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378-3 Холодильные системы и тепловые насосы. Требования безопасности и охраны окружающей среды. Часть 3. Место установки и средства индивидуальной защиты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378-4 Холодильные системы и тепловые насосы. Требования безопасности и охраны окружающей среды. Часть 4. Эксплуатация, техническое обслуживание, ремонт и восстановление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-3 Безопасность машин. Физические характеристики человека. Часть 3. Рекомендуемые пределы усилия для работы машин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88 Безопасность машин. Блокирующие устройства, связанные с ограждениями. Принципы проектирования и выбора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672-2:2005 Машины для пищевой промышленности. Основные понятия. Часть 2. Гигиенические требован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88-2:2005 Нержавеющие стали. Часть 2. Технические условия поставки листа/плиты и полосы из коррозионностойких сталей общего назначени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60204-1:2006 Безопасность машин. Электрооборудование машин. Часть 1. Общие требования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60335-1:2002 Бытовые и аналогичные электроприборы. Безопасность. Часть 1. Общие требования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335-2-34 Бытовые и аналогичные электроприборы. Безопасность. Часть 2-34. Особые требования к мотор-компрессорам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60529:1991 Степени защиты, обеспечиваемые оболочками (код IP)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61310-1 Безопасность машин. Индикация, маркировка и приведение в действие. Часть 1. Требования к визуальным, акустическим и тактильным сигналам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211 Молоко. Определение содержания жира. Гравиметрический метод (эталонный метод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4, Акустика. Определение уровней звуковой мощности и звуковой энергии источников шума с использованием звукового давления. Технические методы для практически свободного поля над отражающей плоскостью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ISO 4288 Геометрические характеристики изделий (GPS). Текстура поверхности: Метод профиля. Правила и процедуры для оценки текстуры поверхности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ISO 4871 Акустика. Декларация и проверка значений уровня шума машин и оборудования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201:2010 Акустика. Шум, издаваемый машинами и оборудованием. Определение уровней звукового давления излучения на рабочем месте и в других определенных местах в практически свободном поле над отражающей плоскостью с незначительными поправками на окружающую сред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202:2010 Акустика. Шум, издаваемый машинами и оборудованием. Определение уровней звукового давления излучения на рабочем месте и в других определенных местах с применением приблизительных поправок на окружающую сред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ISO 12100:2010 Безопасность машин. Общие принципы проектирования. Оценка риска и снижение риск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732- 1:2008 Эргономика тепловой среды. Методы оценки реакции человека на контакт с поверхностями. Часть 1. Горячие поверхност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49- 1 Безопасность машин. Части систем управления, связанные с безопасностью. Часть 1. Общие принципы проектирован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ISO 14122 2 Безопасность машин. Постоянные средства доступа к машинам. Часть 2. Рабочие платформы и проходы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ISO 14122- 3 Безопасность машин. Постоянные средства доступа к машинам. Часть 3. Лестницы, стремянки и ограждения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ISO 2852 Трубные хомуты из нержавеющей стали для пищевой промышленнос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ISO 2853 Резьбовые соединения из нержавеющей стали для пищевой промышленнос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position w:val="-1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Принятие стандарта повлечет за собой отмену ГОСТ EN 13732-201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ересмотр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ГОСТ EN 13732-2013 связан с переизданием европейского стандарта EN 13732 в 2013 году. Пересмотр был проведен в части изменения области применения, обновления нормативных ссылок, электрических требований.</w:t>
      </w:r>
    </w:p>
    <w:p>
      <w:pPr>
        <w:pStyle w:val="Normal"/>
        <w:widowControl w:val="false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Default"/>
        <w:tabs>
          <w:tab w:val="clear" w:pos="720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ндарт разработан на основе европейского стандарта </w:t>
      </w:r>
      <w:r>
        <w:rPr>
          <w:rFonts w:cs="Arial" w:ascii="Arial" w:hAnsi="Arial"/>
          <w:lang w:val="en-US"/>
        </w:rPr>
        <w:t>EN</w:t>
      </w:r>
      <w:r>
        <w:rPr>
          <w:rFonts w:cs="Arial" w:ascii="Arial" w:hAnsi="Arial"/>
        </w:rPr>
        <w:t xml:space="preserve"> 13732-2013 </w:t>
      </w:r>
      <w:r>
        <w:rPr>
          <w:rFonts w:cs="Arial" w:ascii="Arial" w:hAnsi="Arial"/>
          <w:lang w:val="en-US"/>
        </w:rPr>
        <w:t>Fo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cess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ry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Bul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il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oler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arms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Requirement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erformanc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afe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ygiene</w:t>
      </w:r>
      <w:r>
        <w:rPr>
          <w:rFonts w:cs="Arial" w:ascii="Arial" w:hAnsi="Arial"/>
        </w:rPr>
        <w:t xml:space="preserve"> («Машины и оборудование для пищевой промышленности. Установки для охлаждения молока. Требования к конструкции, безопасности и гигиене»).</w:t>
      </w:r>
    </w:p>
    <w:p>
      <w:pPr>
        <w:pStyle w:val="4"/>
        <w:shd w:fill="auto" w:val="clear"/>
        <w:spacing w:lineRule="auto" w:line="240" w:before="0" w:after="0"/>
        <w:ind w:right="2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ГП «Казахстанский институт стандартизации и метрологи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г. Нур-Султан, Левый берег, ул. Мәнгілік ел, дом 11, тел.8(7172) 98-06-13, электронная почта: е.</w:t>
      </w:r>
      <w:r>
        <w:rPr>
          <w:rFonts w:cs="Arial" w:ascii="Arial" w:hAnsi="Arial"/>
          <w:sz w:val="24"/>
          <w:szCs w:val="24"/>
          <w:lang w:val="en-US"/>
        </w:rPr>
        <w:t>kuleshova</w:t>
      </w:r>
      <w:r>
        <w:rPr>
          <w:rFonts w:cs="Arial" w:ascii="Arial" w:hAnsi="Arial"/>
          <w:sz w:val="24"/>
          <w:szCs w:val="24"/>
        </w:rPr>
        <w:t>@k</w:t>
      </w:r>
      <w:r>
        <w:rPr>
          <w:rFonts w:cs="Arial" w:ascii="Arial" w:hAnsi="Arial"/>
          <w:sz w:val="24"/>
          <w:szCs w:val="24"/>
          <w:lang w:val="en-US"/>
        </w:rPr>
        <w:t>sm</w:t>
      </w:r>
      <w:r>
        <w:rPr>
          <w:rFonts w:cs="Arial" w:ascii="Arial" w:hAnsi="Arial"/>
          <w:sz w:val="24"/>
          <w:szCs w:val="24"/>
        </w:rPr>
        <w:t>.kz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енерального директор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ГП на ПХВ «Казахстанский институт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ндартизации и метрологии»</w:t>
        <w:tab/>
        <w:t xml:space="preserve">С. Радаев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42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454" w:footer="1021" w:bottom="107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Tit1">
    <w:name w:val="tit1"/>
    <w:qFormat/>
    <w:rPr>
      <w:rFonts w:ascii="Verdana" w:hAnsi="Verdana" w:cs="Verdana"/>
      <w:b/>
      <w:bCs/>
      <w:sz w:val="21"/>
      <w:szCs w:val="21"/>
    </w:rPr>
  </w:style>
  <w:style w:type="character" w:styleId="Style9">
    <w:name w:val="Верхний колонтитул Знак"/>
    <w:qFormat/>
    <w:rPr>
      <w:sz w:val="26"/>
    </w:rPr>
  </w:style>
  <w:style w:type="character" w:styleId="21">
    <w:name w:val="Заголовок 2 Знак"/>
    <w:qFormat/>
    <w:rPr>
      <w:b/>
      <w:sz w:val="2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Qfsearchtxt">
    <w:name w:val="qfsearchtxt"/>
    <w:basedOn w:val="Style8"/>
    <w:qFormat/>
    <w:rPr/>
  </w:style>
  <w:style w:type="character" w:styleId="Emphasis">
    <w:name w:val="Emphasis"/>
    <w:qFormat/>
    <w:rPr>
      <w:i/>
      <w:lang w:val="fr-F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FontStyle72">
    <w:name w:val="Font Style72"/>
    <w:qFormat/>
    <w:rPr>
      <w:rFonts w:ascii="Arial" w:hAnsi="Arial" w:cs="Arial"/>
      <w:color w:val="00000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color w:val="000000"/>
      <w:sz w:val="20"/>
      <w:szCs w:val="20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4:00Z</dcterms:created>
  <dc:creator>SET</dc:creator>
  <dc:description/>
  <cp:keywords/>
  <dc:language>en-US</dc:language>
  <cp:lastModifiedBy>Elena Kuleshova</cp:lastModifiedBy>
  <cp:lastPrinted>2021-10-12T10:14:00Z</cp:lastPrinted>
  <dcterms:modified xsi:type="dcterms:W3CDTF">2022-04-05T09:57:00Z</dcterms:modified>
  <cp:revision>159</cp:revision>
  <dc:subject/>
  <dc:title>ПОЯСНИТЕЛЬНАЯ  ЗАПИСКА</dc:title>
</cp:coreProperties>
</file>