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оекту межгосударственного стандар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ОСТ </w:t>
      </w:r>
      <w:r>
        <w:rPr>
          <w:rFonts w:cs="Arial" w:ascii="Arial" w:hAnsi="Arial"/>
          <w:b/>
          <w:sz w:val="24"/>
          <w:szCs w:val="24"/>
          <w:lang w:val="en-US"/>
        </w:rPr>
        <w:t>EN</w:t>
      </w:r>
      <w:r>
        <w:rPr>
          <w:rFonts w:cs="Arial" w:ascii="Arial" w:hAnsi="Arial"/>
          <w:b/>
          <w:sz w:val="24"/>
          <w:szCs w:val="24"/>
        </w:rPr>
        <w:t xml:space="preserve">14957 -«Машины для обработки пищевых продуктов. Посудомоечные машины с конвейером. Требования безопасности и гигиены»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            шифр темы № KZ.1.202-2022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 – посудомоечные машины</w:t>
      </w:r>
      <w:r>
        <w:rPr/>
        <w:t xml:space="preserve"> </w:t>
      </w:r>
      <w:r>
        <w:rPr>
          <w:rFonts w:eastAsia="Calibri" w:cs="Arial" w:ascii="Arial" w:hAnsi="Arial"/>
          <w:sz w:val="24"/>
          <w:szCs w:val="24"/>
          <w:lang w:val="kk-KZ" w:eastAsia="en-US"/>
        </w:rPr>
        <w:t>с моторизованным ленточным (скребковым) или реечным конвейером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 для машин предназначеных для мытья, ополаскивания и, в некоторых случаях, для сушки посуды и кухонных принадлежностей, используемых в помещениях общественного питания, таких как рестораны, гостиницы и т.д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294:1992 Безопасность машин и механизмов — Установление расстояний, предотвращающих касание руками опасных зон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349 Безопасность машин и механизмов — Минимальные расстояния, предохраняющие части человека от повреждений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4-1:1996 Безопасность машин и механизмов — Детали систем управления, связанные с обеспечением безопасности — Часть 1: Общие принципы проектирован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-1 Безопасность машин и механизмов — Эргономические принципы проектирования — Часть 1: Терминология и общие принципы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3 Безопасность машин и механизмов — Защитные ограждения. Общие требования к форме и конструкции стационарных и подвижных защитных ограждений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88:1995 Безопасность машин и механизмов — Блокировочные устройства с предохранительным зажимом и без него — Основные принципы проектирования и отбора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 Машины для обработки пищевых продуктов — Основные понятия — Часть 2: Требования гигиены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760-2 Безопасность машин и механизмов — Защитные устройства, реагирующие на давление — Часть 2: Общие принципы конструирования и испытаний чувствительных к давлению коммутационной планки и переключательной штанг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:2006 Безопасность машин и механизмов — Электрооборудование промышленных машин — Часть 1: Общие требован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:1991 Степени защиты, обеспечиваемые корпусами (Код IP) (IEC 60529:1989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CLC/TS 61496-2 Безопасность машин и механизмов — Электрочувствительные защитные устройства — Часть 2: Дополнительные требования к устройствам, использующим активные оптоэлектронные защитные приборы (AOPD)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3744:1995 Акустика — Определение уровней звуковой мощности и уровней звуковой энергии источников шума с использованием звукового давления — Технические методы в условиях свободного звукового поля над отражающей поверхностью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4871, Акустика — Заявленные значения шумоизлучения машин и оборудования и их проверк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1995, Акустика — Шум, издаваемый машинами и оборудованием — Измерение уровней звукового давления шума на рабочем месте и в других установленных местах свободного звукового поля над отражающей поверхностью с пренебрегаемыми поправками на воздействия окружающей среды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-1:2003, Безопасность машин и механизмов — Основные понятия, общие принципы расчета — Часть 1: Основная терминология, методолог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-2:2003, Безопасность машин и механизмов — Основные понятия, общие принципы расчета — Часть 2: Технические принципы и спецификаци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732-1, Эргономика термальной среды — Методы оценки реакции человека при контакте с поверхностями — Часть 1: Горячие поверхност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EN ISO 13849-1, Безопасность машин и механизмов — Детали систем управления, связанные с обеспечением безопасности — Часть 1: Общие принципы проектирования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ГОСТ EN14957- разрабатывается впервы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андарт разработан на основе европейского стандарта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14957-2006 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Dishwash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i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veyor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 xml:space="preserve"> («Машины для обработки пищевых продуктов. Посудомоечные машины с конвейером. Требования безопасности и гигиены»)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С. Радаев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42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94" w:right="851" w:gutter="0" w:header="0" w:top="510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lena</cp:lastModifiedBy>
  <cp:lastPrinted>2021-10-12T10:14:00Z</cp:lastPrinted>
  <dcterms:modified xsi:type="dcterms:W3CDTF">2022-04-20T04:36:00Z</dcterms:modified>
  <cp:revision>155</cp:revision>
  <dc:subject/>
  <dc:title>ПОЯСНИТЕЛЬНАЯ  ЗАПИСКА</dc:title>
</cp:coreProperties>
</file>