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EN 453 -«Машины для обработки пищевых продуктов. Машины тестомесительные. Требования безопасности и гигиен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Статьи 4 и 5 ТР ТС 010/2011 «О безопасности машин и оборуд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№ KZ.1.173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тестомесительные, предназначенные для замеса опары и теста при производстве хлебобулочных и кондидерский изделий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  для машин для обработки пищевых продуктов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2D2D2D"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color w:val="2D2D2D"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</w:t>
      </w:r>
      <w:r>
        <w:rPr>
          <w:rFonts w:cs="Arial" w:ascii="Arial" w:hAnsi="Arial"/>
          <w:sz w:val="24"/>
          <w:szCs w:val="24"/>
        </w:rPr>
        <w:t xml:space="preserve"> ТР ТС 010/2011 «О безопасности машин и оборуд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международны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-1:2006 «Безопасность машин. Принципы эргономического проектирования. Часть 1. Терминология и общие принципы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:2005 «Оборудование для пищевой промышленности. Основные понятия. Часть 2. Гигиеническ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:2006 «Безопасность машин. Электрооборудование машин. Часть 1. Общ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 «Степени защиты, обеспечиваемые оболочками (код IP)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1 «Электромагнитная совместимость (ЭМС). Часть 6-1: Общие стандарты. Помехоустойчивость для жилых, коммерческих и легких промышленных сред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3 1 «Акустика. Определение уровней звуковой мощности и звуковой энергии источников шума с использованием звукового давления.</w:t>
      </w: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Методы проектирования небольших подвижных источников в реверберирующих полях.     Часть 1. Метод сравнения для испытательного помещения с жесткими стенам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:2010 «Акустика. Определение уровней звуковой мощности и звуковой энергии источников шума с использованием звукового давления. Технические методы для практически свободного поля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287 «Геометрические характеристики изделий (GPS). Текстура поверхности. Метод профиля. Термины, определения и параметры текстуры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:2009 «Акустика. Декларация и проверка значений уровня шума машин и оборуд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2010 «Акустика. Шум, издаваемый машинами и оборудованием. Определение уровней звукового давления излучения на рабочем месте и в других определенных местах практически в свободном пространстве над отражающей плоскостью с незначительными поправками на окружающую среду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:2010 «Безопасность машин. Общие принципы проектирования. Оценка риска и снижение риск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 1:2008 «Безопасность машин. Части систем управления, связанные с безопасностью. Часть 1. Общие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7:2008 «Безопасность машин. Безопасные расстояния для предотвращения попадания в опасные зоны верхних и нижних конечносте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19:2013 «Безопасность машин. Устройства блокировки, связанные с ограждениями. Принципы проектирования и выбора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Принятие стандарта повлечет за собой отмену ГОСТ 31523-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Пересмотр ГОСТ 31523-2012 связан с переизданием европейского стандарта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ГОСТ EN 453 в 2014 году. Пересмотр был проведен в части изменения конструкции (добавлен прочный кожух для защиты от выброса пыли), также переработана таблица проверки требований безопасности и гиги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андарт разработан на основе европейского стандарта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453-2014 «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Doug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ixer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>» («Машины для обработки пищевых продуктов. Машины тестомесительные. Требования безопасности и гигиены»)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С. Радаев </w:t>
      </w:r>
    </w:p>
    <w:sectPr>
      <w:footerReference w:type="default" r:id="rId2"/>
      <w:type w:val="nextPage"/>
      <w:pgSz w:w="11906" w:h="16838"/>
      <w:pgMar w:left="1134" w:right="851" w:gutter="0" w:header="0" w:top="1021" w:footer="1021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04T05:45:00Z</dcterms:modified>
  <cp:revision>162</cp:revision>
  <dc:subject/>
  <dc:title>ПОЯСНИТЕЛЬНАЯ  ЗАПИСКА</dc:title>
</cp:coreProperties>
</file>