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2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ЯСНИТЕЛЬНАЯ ЗАПИСКА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межгосударственного стандарта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ОСТ EN 12042- «Машины и оборудование для пищевой промышленности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ашины тестоделительные автоматические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ребования безопасности и гигиены»</w:t>
      </w:r>
    </w:p>
    <w:p>
      <w:pPr>
        <w:pStyle w:val="Normal"/>
        <w:widowControl w:val="false"/>
        <w:ind w:firstLine="567"/>
        <w:jc w:val="center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1 Основание для разработки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D0D0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D0D0D"/>
          <w:spacing w:val="2"/>
          <w:sz w:val="24"/>
          <w:szCs w:val="24"/>
          <w:shd w:fill="FFFFFF" w:val="clear"/>
        </w:rPr>
        <w:t>1)  Статьи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D0D0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D0D0D"/>
          <w:spacing w:val="2"/>
          <w:sz w:val="24"/>
          <w:szCs w:val="24"/>
          <w:shd w:fill="FFFFFF" w:val="clear"/>
        </w:rPr>
        <w:t>2) Программа межгосударственной стандартизации на 2022-2023 гг., шифр темы KZ.1.182-2022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D0D0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D0D0D"/>
          <w:spacing w:val="2"/>
          <w:sz w:val="24"/>
          <w:szCs w:val="24"/>
          <w:shd w:fill="FFFFFF" w:val="clear"/>
        </w:rPr>
        <w:t>3) Национальный план стандартизации на 2022 год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0D0D0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0D0D0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2 Краткая характеристика объекта и аспекта стандартизации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Объектом стандартизации настоящего стандарта являются машины и оборудование для пищевой промышленност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 w:cs="Arial" w:ascii="Arial" w:hAnsi="Arial"/>
          <w:sz w:val="24"/>
          <w:szCs w:val="24"/>
          <w:lang w:val="kk-KZ" w:eastAsia="en-US"/>
        </w:rPr>
        <w:t>Настоящий стандарт устанавливает требования безопасности и гигиены при проектировании и производстве автоматических тестоделителей с загрузочным бункером</w:t>
      </w:r>
      <w:r>
        <w:rPr/>
        <w:t xml:space="preserve"> </w:t>
      </w:r>
      <w:r>
        <w:rPr>
          <w:rFonts w:eastAsia="Calibri" w:cs="Arial" w:ascii="Arial" w:hAnsi="Arial"/>
          <w:sz w:val="24"/>
          <w:szCs w:val="24"/>
          <w:lang w:val="kk-KZ" w:eastAsia="en-US"/>
        </w:rPr>
        <w:t>которые могут использоваться отдельно или в линии в пищевой промышленности, пекарнях и магазинах (кондитерских, пекарнях, кондитерских и т. д.) для деления и дополнительно для формования/округления теста или кондитерских изделий на регулируемые порции для получения требуемой массы тестовой заготовки в процессе деления.</w:t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2D2D2D"/>
          <w:spacing w:val="2"/>
          <w:sz w:val="24"/>
          <w:szCs w:val="24"/>
          <w:shd w:fill="FFFFFF" w:val="clear"/>
          <w:lang w:val="kk-KZ" w:eastAsia="en-US"/>
        </w:rPr>
      </w:pPr>
      <w:r>
        <w:rPr>
          <w:rFonts w:eastAsia="Calibri" w:cs="Arial" w:ascii="Arial" w:hAnsi="Arial"/>
          <w:color w:val="2D2D2D"/>
          <w:spacing w:val="2"/>
          <w:sz w:val="24"/>
          <w:szCs w:val="24"/>
          <w:shd w:fill="FFFFFF" w:val="clear"/>
          <w:lang w:val="kk-KZ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 технического регламента в целях реализации статей 4 и 5 ТР ТС 010/2011 «О безопасности машин и оборудования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Также, разработка проекта стандарта обусловлена необходимостью создания единой межгосударственной нормативной базы в данной области, соответствующей требованиям  европейских стандартов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Настоящий стандарт взаимосвязан со следующими европейскими стандартами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619:2002 «Оборудование и системы для непрерывного перемещения. Требования безопасности и электромагнитной совместимости для оборудования для механического перемещения единичных грузов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894 4:2010 «Безопасность машин. Требования эргономики к конструкции дисплеев и исполнительных механизмов. Часть 4. Расположение и расположение дисплеев и исполнительных механизмов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4120:2015 «Безопасность машин. Ограждения. Общие требования к проектированию и изготовлению стационарных и подвижных ограждени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4118:2018 «Безопасность машин. Предотвращение неожиданного запу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4119:2013 «Безопасность машин. Блокирующие устройства, связанные с ограждениями. Принципы проектирования и выбор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4120:2015 «Безопасность машин. Ограждения. Общие требования к проектированию и изготовлению стационарных и подвижных ограждени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1672 2:2005 «Машины для пищевой промышленности. Основные понятия. Часть 2. Гигиеническ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60204 1:2006 «Безопасность машин. Электрооборудование машин. Часть 1. Общие треб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60529 «Степени защиты, обеспечиваемые оболочками (код IP)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7010:2012 «Графические символы. Цвета безопасности и знаки безопасности. Зарегистрированные знаки безопасност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3743-1-2010 «Акустика. Определение уровней звуковой мощности и звуковой энергии источников шума с использованием звукового давления. Технические методы для небольших подвижных источников в реверберирующих полях. Часть 1. Метод сравнения для испытательной комнаты с жесткими стенами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3744:2010 «Акустика. Определение уровней звуковой мощности и звуковой энергии источников шума с использованием звукового давления. Технические методы для практически свободного поля над отражающей плоскость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4413 «Сила гидравлической жидкости. Общие правила и требования безопасности для систем и их компонентов»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4414 «Сила пневматической жидкости. Общие правила и требования безопасности для систем и их компонентов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4871:2009 «Акустика. Декларирование и проверка значений уровня шума машин и оборуд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1201:2010 «Акустика. Шум, издаваемый машинами и оборудованием. Определение уровней звукового давления излучения на рабочем месте и в других определенных местах в практически свободном поле над отражающей плоскостью с незначительными поправками на окружающую среду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2100:2010 «Безопасность машин. Общие принципы проектирования. Оценка риска и снижение риск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3857:2008 «Безопасность машин. Безопасные расстояния для предотвращения попадания в опасные зоны верхних и нижних конечностей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3849 1:2015 «Безопасность машин. Части систем управления, связанные с безопасностью. Часть 1. Общие принципы проектирования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3855:2010 «Безопасность машин. Расположение средств защиты в зависимости от скоростей приближения частей человеческого тела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3856-1 «Безопасность машин. Защитные устройства, чувствительные к давлению. Часть 1. Общие принципы проектирования и испытаний ковриков, чувствительных к давлению, и полов, чувствительных к давлени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3856 2 «Безопасность машин. Защитные устройства, чувствительные к давлению. Часть 2. Общие принципы проектирования и испытаний кромок и стержней, чувствительных к давлению»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  <w:t>-EN ISO 14122 2:2016 «Безопасность машин. Постоянные средства доступа к машинам. Часть 2. Рабочие платформы и мостки»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position w:val="-1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Принятие стандарта повлечет за собой отмену  межгосударственного стандарта ГОСТ EN 12042-2013.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napToGrid w:val="false"/>
        <w:ind w:left="2" w:hanging="2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Пересмотр ГОСТ EN 12042-2013. связан с переизданием европейского  стандарта</w:t>
      </w:r>
      <w:r>
        <w:rPr/>
        <w:t xml:space="preserve">     </w:t>
      </w:r>
      <w:r>
        <w:rPr>
          <w:rFonts w:cs="Arial" w:ascii="Arial" w:hAnsi="Arial"/>
          <w:sz w:val="24"/>
          <w:szCs w:val="24"/>
        </w:rPr>
        <w:t>EN 12042 в 2014 году. Пересмотр был проведен в части обновления нормативных ссылок, структурных элементов, руководства по эксплуатации.</w:t>
      </w:r>
    </w:p>
    <w:p>
      <w:pPr>
        <w:pStyle w:val="Normal"/>
        <w:widowControl w:val="false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2D2D2D"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Default"/>
        <w:tabs>
          <w:tab w:val="clear" w:pos="720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ндарт разработан на основе европейского стандарта EN 12042-2014 «Food processing machinery — Automatic dough dividers — Safety and hygiene requirements» («Машины и оборудование для пищевой промышленности. Машины тестоделительные автоматические. Требования безопасности и гигиены»).</w:t>
      </w:r>
    </w:p>
    <w:p>
      <w:pPr>
        <w:pStyle w:val="4"/>
        <w:shd w:fill="auto" w:val="clear"/>
        <w:spacing w:lineRule="auto" w:line="240" w:before="0" w:after="0"/>
        <w:ind w:right="23" w:firstLine="5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color w:val="2D2D2D"/>
          <w:spacing w:val="2"/>
          <w:sz w:val="22"/>
          <w:szCs w:val="24"/>
          <w:shd w:fill="FFFFFF" w:val="clear"/>
        </w:rPr>
      </w:pPr>
      <w:r>
        <w:rPr>
          <w:rFonts w:cs="Arial" w:ascii="Arial" w:hAnsi="Arial"/>
          <w:color w:val="2D2D2D"/>
          <w:spacing w:val="2"/>
          <w:sz w:val="22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color w:val="2D2D2D"/>
          <w:spacing w:val="2"/>
          <w:sz w:val="22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РГП «Казахстанский институт стандартизации и метрологии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г. Нур-Султан, Левый берег, ул. Мәнгілік ел, дом 11, тел.8(7172) 98-06-13, электронная почта: е.</w:t>
      </w:r>
      <w:r>
        <w:rPr>
          <w:rFonts w:cs="Arial" w:ascii="Arial" w:hAnsi="Arial"/>
          <w:sz w:val="24"/>
          <w:szCs w:val="24"/>
          <w:lang w:val="en-US"/>
        </w:rPr>
        <w:t>kuleshova</w:t>
      </w:r>
      <w:r>
        <w:rPr>
          <w:rFonts w:cs="Arial" w:ascii="Arial" w:hAnsi="Arial"/>
          <w:sz w:val="24"/>
          <w:szCs w:val="24"/>
        </w:rPr>
        <w:t>@k</w:t>
      </w:r>
      <w:r>
        <w:rPr>
          <w:rFonts w:cs="Arial" w:ascii="Arial" w:hAnsi="Arial"/>
          <w:sz w:val="24"/>
          <w:szCs w:val="24"/>
          <w:lang w:val="en-US"/>
        </w:rPr>
        <w:t>sm</w:t>
      </w:r>
      <w:r>
        <w:rPr>
          <w:rFonts w:cs="Arial" w:ascii="Arial" w:hAnsi="Arial"/>
          <w:sz w:val="24"/>
          <w:szCs w:val="24"/>
        </w:rPr>
        <w:t>.kz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меститель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енерального директора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ГП на ПХВ «Казахстанский институт </w:t>
      </w:r>
    </w:p>
    <w:p>
      <w:pPr>
        <w:pStyle w:val="Normal"/>
        <w:widowControl w:val="false"/>
        <w:tabs>
          <w:tab w:val="clear" w:pos="720"/>
          <w:tab w:val="left" w:pos="7655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андартизации и метрологии»</w:t>
        <w:tab/>
        <w:t>А. Шамбетова</w:t>
      </w:r>
    </w:p>
    <w:p>
      <w:pPr>
        <w:pStyle w:val="Normal"/>
        <w:widowControl w:val="false"/>
        <w:tabs>
          <w:tab w:val="clear" w:pos="720"/>
          <w:tab w:val="left" w:pos="1842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737" w:right="851" w:gutter="0" w:header="0" w:top="794" w:footer="1021" w:bottom="1418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6"/>
    </w:rPr>
  </w:style>
  <w:style w:type="character" w:styleId="Tit1">
    <w:name w:val="tit1"/>
    <w:qFormat/>
    <w:rPr>
      <w:rFonts w:ascii="Verdana" w:hAnsi="Verdana" w:cs="Verdana"/>
      <w:b/>
      <w:bCs/>
      <w:sz w:val="21"/>
      <w:szCs w:val="21"/>
    </w:rPr>
  </w:style>
  <w:style w:type="character" w:styleId="Style9">
    <w:name w:val="Верхний колонтитул Знак"/>
    <w:qFormat/>
    <w:rPr>
      <w:sz w:val="26"/>
    </w:rPr>
  </w:style>
  <w:style w:type="character" w:styleId="21">
    <w:name w:val="Заголовок 2 Знак"/>
    <w:qFormat/>
    <w:rPr>
      <w:b/>
      <w:sz w:val="26"/>
    </w:rPr>
  </w:style>
  <w:style w:type="character" w:styleId="FontStyle36">
    <w:name w:val="Font Style36"/>
    <w:qFormat/>
    <w:rPr>
      <w:rFonts w:ascii="Arial" w:hAnsi="Arial" w:cs="Arial"/>
      <w:b/>
      <w:bCs/>
      <w:color w:val="000000"/>
      <w:sz w:val="42"/>
      <w:szCs w:val="4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63">
    <w:name w:val="Font Style63"/>
    <w:qFormat/>
    <w:rPr>
      <w:rFonts w:ascii="Arial" w:hAnsi="Arial" w:cs="Arial"/>
      <w:color w:val="000000"/>
      <w:sz w:val="20"/>
      <w:szCs w:val="20"/>
    </w:rPr>
  </w:style>
  <w:style w:type="character" w:styleId="Qfsearchtxt">
    <w:name w:val="qfsearchtxt"/>
    <w:basedOn w:val="Style8"/>
    <w:qFormat/>
    <w:rPr/>
  </w:style>
  <w:style w:type="character" w:styleId="Emphasis">
    <w:name w:val="Emphasis"/>
    <w:qFormat/>
    <w:rPr>
      <w:i/>
      <w:lang w:val="fr-FR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FontStyle72">
    <w:name w:val="Font Style72"/>
    <w:qFormat/>
    <w:rPr>
      <w:rFonts w:ascii="Arial" w:hAnsi="Arial" w:cs="Arial"/>
      <w:color w:val="000000"/>
      <w:sz w:val="18"/>
      <w:szCs w:val="18"/>
    </w:rPr>
  </w:style>
  <w:style w:type="character" w:styleId="FontStyle28">
    <w:name w:val="Font Style28"/>
    <w:qFormat/>
    <w:rPr>
      <w:rFonts w:ascii="Book Antiqua" w:hAnsi="Book Antiqua" w:cs="Book Antiqua"/>
      <w:i/>
      <w:iCs/>
      <w:color w:val="000000"/>
      <w:sz w:val="20"/>
      <w:szCs w:val="20"/>
    </w:rPr>
  </w:style>
  <w:style w:type="character" w:styleId="FontStyle29">
    <w:name w:val="Font Style29"/>
    <w:qFormat/>
    <w:rPr>
      <w:rFonts w:ascii="Book Antiqua" w:hAnsi="Book Antiqua" w:cs="Book Antiqua"/>
      <w:color w:val="000000"/>
      <w:sz w:val="20"/>
      <w:szCs w:val="20"/>
    </w:rPr>
  </w:style>
  <w:style w:type="character" w:styleId="FontStyle47">
    <w:name w:val="Font Style4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FontStyle38">
    <w:name w:val="Font Style38"/>
    <w:qFormat/>
    <w:rPr>
      <w:rFonts w:ascii="Bookman Old Style" w:hAnsi="Bookman Old Style" w:cs="Bookman Old Style"/>
      <w:color w:val="000000"/>
      <w:sz w:val="18"/>
      <w:szCs w:val="18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ind w:left="426" w:hanging="426"/>
      <w:jc w:val="both"/>
    </w:pPr>
    <w:rPr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1">
    <w:name w:val="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11">
    <w:name w:val="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Book Antiqua" w:hAnsi="Book Antiqua" w:cs="Book Antiqu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3:04:00Z</dcterms:created>
  <dc:creator>SET</dc:creator>
  <dc:description/>
  <cp:keywords/>
  <dc:language>en-US</dc:language>
  <cp:lastModifiedBy>Elena Kuleshova</cp:lastModifiedBy>
  <cp:lastPrinted>2021-10-12T10:14:00Z</cp:lastPrinted>
  <dcterms:modified xsi:type="dcterms:W3CDTF">2022-04-28T04:17:00Z</dcterms:modified>
  <cp:revision>164</cp:revision>
  <dc:subject/>
  <dc:title>ПОЯСНИТЕЛЬНАЯ  ЗАПИСКА</dc:title>
</cp:coreProperties>
</file>