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Тара полимерная для пищевой продукции. Определение стирола и акрилонитрила в водных модельных средах фотометрическим методом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ционального плана по стандартизации на 2023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                 </w:t>
      </w:r>
      <w:r>
        <w:rPr>
          <w:rFonts w:cs="Arial" w:ascii="Arial" w:hAnsi="Arial"/>
          <w:sz w:val="24"/>
          <w:szCs w:val="24"/>
        </w:rPr>
        <w:t>ТР ТС 005/2011 «О безопасности упаковки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3"/>
        <w:ind w:right="-285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Объектом стандартизации является </w:t>
      </w:r>
      <w:r>
        <w:rPr>
          <w:rFonts w:cs="Arial" w:ascii="Arial" w:hAnsi="Arial"/>
          <w:b w:val="false"/>
          <w:sz w:val="24"/>
          <w:szCs w:val="24"/>
        </w:rPr>
        <w:t>тара полимерная для пищевой продукции. Определение стирола и акрилонитрила в водных модельных средах фотометрическим методом.</w:t>
      </w:r>
    </w:p>
    <w:p>
      <w:pPr>
        <w:pStyle w:val="Style24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Аспект стандартизации – </w:t>
      </w:r>
      <w:r>
        <w:rPr>
          <w:rFonts w:cs="Arial" w:ascii="Arial" w:hAnsi="Arial"/>
        </w:rPr>
        <w:t>фотометрический метод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</w:t>
      </w:r>
      <w:r>
        <w:rPr>
          <w:rFonts w:cs="Arial" w:ascii="Arial" w:hAnsi="Arial"/>
          <w:sz w:val="24"/>
          <w:szCs w:val="24"/>
        </w:rPr>
        <w:t xml:space="preserve"> ТР ТС 005/2011 «О безопасности упаковки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Метод основан на дистилляции летучей части вытяжек, измерении оптической плотности полученного дистиллята на спектрофотометре при 195</w:t>
      </w:r>
      <w:r>
        <w:rPr>
          <w:rFonts w:eastAsia="Calibri" w:cs="Arial" w:ascii="Arial" w:hAnsi="Arial"/>
          <w:sz w:val="24"/>
          <w:szCs w:val="24"/>
          <w:lang w:val="kk-KZ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и 247 нм и расчете концентраций стирола и акрилонитрила в бинарной смеси по методу Фирордта. Чувствительность метода 0,002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о акрилонитрилу и 0,005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по стиролу.</w:t>
      </w:r>
    </w:p>
    <w:p>
      <w:pPr>
        <w:pStyle w:val="Style20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Известные методы определения акрилонитрила в модельных средах: полярографический и колориметрический, имеют чувствительность 0,2 мг/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>, не позволяющую определять концентрации акрилонитрилана уровне его ДКМ (0,05 мг/ дм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3</w:t>
      </w:r>
      <w:r>
        <w:rPr>
          <w:rFonts w:eastAsia="Calibri" w:cs="Arial" w:ascii="Arial" w:hAnsi="Arial"/>
          <w:sz w:val="24"/>
          <w:szCs w:val="24"/>
          <w:lang w:eastAsia="en-US"/>
        </w:rPr>
        <w:t>).</w:t>
      </w:r>
    </w:p>
    <w:p>
      <w:pPr>
        <w:pStyle w:val="Style20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Предлагаемый метод определения мономеров в летучей части вытяжек позволяет одновременно с высокой чувствительностью и точностью определить концентрации акрилонитрила и стирола. Дистилляция позволяеттакже изолировать стирол и акрилонитрил от других высококипящих веществ, мешающих определению мономеров в УФ-области (пластификаторы, стабилизаторы и т.п.). Метод был применен для санитарно-химического исследования АБС-пластиков марок АБС-2020, АБС-11063, двухкомпонентных сополимеров с акрилонитрилом марок СН-20, СН-25 и других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Целесообразность и необходимость разработки межгосударственного стандарта заключается в следующем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1) Обеспечение перехода предприятий на международные требования и норм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) Создание условий для повышения конкурентоспособности отечественной продукции, в первую очередь, на внешнем рынке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) Устранению барьеров, создаваемых расхождениями в технических требованиях, предъявляемых в разных стран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4) Создания условий для признания результатов испытаний и измерений на международном рынк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и действующими нормативными документами: 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МГ 60-2003 «Государственная система обеспечения единства измерений. Смеси аттестованные. Общие требования к разработке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1-2010 «Государственная система обеспечения единства измерений. Показатели точности, правильности, прецизионности методик количественного химического анализа. Методы оценки»;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76-2017 «Государственная система обеспечения единства измерений. Внутренний контроль качества результатов количественного химического анализ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стандарта осуществляется впервые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</w:t>
      </w:r>
      <w:r>
        <w:rPr>
          <w:rFonts w:cs="Arial" w:ascii="Arial" w:hAnsi="Arial"/>
          <w:color w:val="000000"/>
          <w:sz w:val="24"/>
          <w:szCs w:val="24"/>
        </w:rPr>
        <w:t xml:space="preserve">Тара полимерная для пищевой продукции. </w:t>
      </w:r>
      <w:r>
        <w:rPr>
          <w:rFonts w:cs="Arial" w:ascii="Arial" w:hAnsi="Arial"/>
          <w:sz w:val="24"/>
          <w:szCs w:val="24"/>
        </w:rPr>
        <w:t>Определение стирола и акрилонитрила в водных модельных средах фотометрическим методом».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уководитель </w:t>
      </w:r>
    </w:p>
    <w:p>
      <w:pPr>
        <w:pStyle w:val="Style2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епартамента разработки стандартов</w:t>
      </w:r>
    </w:p>
    <w:p>
      <w:pPr>
        <w:pStyle w:val="Style2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ГП «КазСтандарт»                                                                          А.Н. Сопбеков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13:00Z</dcterms:created>
  <dc:creator>DNA7 X86</dc:creator>
  <dc:description/>
  <cp:keywords/>
  <dc:language>en-US</dc:language>
  <cp:lastModifiedBy>user</cp:lastModifiedBy>
  <cp:lastPrinted>2019-11-25T16:34:00Z</cp:lastPrinted>
  <dcterms:modified xsi:type="dcterms:W3CDTF">2024-04-24T11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a6c51aa9c0a7987f17a5a783c579282ad6f19884b7a49b315df79c7f7d7648</vt:lpwstr>
  </property>
</Properties>
</file>