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к проекту изменений № 2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ГК РК 12-2009 «Классификатор основных фон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проект изменений № 2 в ГК РК 12-200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Техническое обоснование разработки изменений в национальный классификатор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Разработка изменений в ГК РК 12-2009 проводится в рамках исполнения поручения </w:t>
      </w:r>
      <w:r>
        <w:rPr>
          <w:rFonts w:cs="Times New Roman" w:ascii="Times New Roman" w:hAnsi="Times New Roman"/>
          <w:sz w:val="24"/>
          <w:szCs w:val="24"/>
          <w:lang w:val="kk-KZ"/>
        </w:rPr>
        <w:t>Первого Заместителя Премьер-Министра Республики Казахстан Смаилова А.А. от 2 сентября 2021 г. № 20-05/05-2917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>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 w:eastAsia="ar-SA"/>
        </w:rPr>
        <w:t>Одной из причин пересмотра данного классификатора является обращения от субъектов предпринимателства, касательно уточнения ряда кодов ГК РК 12-2009 и пояснений к ним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kk-KZ" w:eastAsia="ar-SA"/>
        </w:rPr>
        <w:t>В адрес Комитета технического регулирования и метрологии Министерства торговли и интеграции Республики Казахстан (далее – КТРМ МТИ РК) поступили предложения от НПП РК Атамекен в связи с возникшей проблемой классификации основных фондов при исчислении налогов на имущество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val="kk-KZ" w:eastAsia="ar-SA"/>
        </w:rPr>
      </w:pPr>
      <w:r>
        <w:rPr>
          <w:rFonts w:cs="Times New Roman" w:ascii="Times New Roman" w:hAnsi="Times New Roman"/>
          <w:sz w:val="24"/>
          <w:szCs w:val="24"/>
          <w:lang w:val="kk-KZ" w:eastAsia="ar-SA"/>
        </w:rPr>
        <w:t>В этой связи, приказом КТРМ МТИ РК от 1 октября 2021 года № 364-НҚ создана Рабочая группа по разработке проекта изменений в ГК РК 12 «Классификатор основных фондов», в состав которой входят специалисты компетентных государственных органов, НПП РК «Атамекен» и представителей бизнес-сообщества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val="kk-KZ"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итогам предложений от бизнес-сообщества и работы Рабочей группы были сформирована сводная таблица по уточняющей и перспективной редакции, которая является предпроектом данного изменения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val="kk-KZ" w:eastAsia="ar-SA"/>
        </w:rPr>
      </w:pPr>
      <w:r>
        <w:rPr>
          <w:rFonts w:cs="Times New Roman" w:ascii="Times New Roman" w:hAnsi="Times New Roman"/>
          <w:sz w:val="24"/>
          <w:szCs w:val="24"/>
          <w:lang w:val="kk-KZ" w:eastAsia="ar-SA"/>
        </w:rPr>
        <w:t>Внесение изменений в ГК РК 12-2009 направлено на исключение двойного толкования при тарифном регулировании, противоречащие действующим законам и требующие разграничения по отнесению к соответствующим группам и кодам классификатора, уточнение применяемых терминов и определений, а также пояснений к кодам Классификатора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val="kk-KZ" w:eastAsia="ar-SA"/>
        </w:rPr>
      </w:pPr>
      <w:r>
        <w:rPr>
          <w:rFonts w:cs="Times New Roman" w:ascii="Times New Roman" w:hAnsi="Times New Roman"/>
          <w:sz w:val="24"/>
          <w:szCs w:val="24"/>
          <w:lang w:val="kk-KZ" w:eastAsia="ar-SA"/>
        </w:rPr>
        <w:t>В свою очередь, ГК РК 12-2009 предназначен для широкого использования с целью учета основных фондов в сферах бухгалтерского и статистического учета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 w:eastAsia="ar-SA"/>
        </w:rPr>
        <w:t>Применение  классификатора возможно на различных  уровнях агрегирования: на уровне отдельных субъектов экономической деятельности; на уровне групп субъектов; на уровне всей экономики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val="kk-KZ" w:eastAsia="ar-SA"/>
        </w:rPr>
      </w:pPr>
      <w:r>
        <w:rPr>
          <w:rFonts w:cs="Times New Roman" w:ascii="Times New Roman" w:hAnsi="Times New Roman"/>
          <w:sz w:val="24"/>
          <w:szCs w:val="24"/>
          <w:lang w:val="kk-KZ" w:eastAsia="ar-SA"/>
        </w:rPr>
        <w:t>Использование классификатора для учета основных фондов позволяет разрабатывать важнейшие макроэкономические статистические показатели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kk-KZ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ar-SA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2 Основание для разработки изменений в национальный классификатор с указанием соответствующего задания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оручение Первого Заместителя Премьер-Министра Республики Казахстан Смаилова А.А. от 2 сентября 2021 г  № 20-05/05-2917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eastAsia="Arial" w:cs="Times New Roman"/>
          <w:spacing w:val="4"/>
          <w:sz w:val="24"/>
          <w:szCs w:val="24"/>
        </w:rPr>
      </w:pPr>
      <w:r>
        <w:rPr>
          <w:rFonts w:eastAsia="Arial" w:cs="Times New Roman" w:ascii="Times New Roman" w:hAnsi="Times New Roman"/>
          <w:spacing w:val="4"/>
          <w:sz w:val="24"/>
          <w:szCs w:val="24"/>
          <w:lang w:val="kk-KZ"/>
        </w:rPr>
        <w:t>Г</w:t>
      </w:r>
      <w:r>
        <w:rPr>
          <w:rFonts w:eastAsia="Arial" w:cs="Times New Roman" w:ascii="Times New Roman" w:hAnsi="Times New Roman"/>
          <w:spacing w:val="4"/>
          <w:sz w:val="24"/>
          <w:szCs w:val="24"/>
        </w:rPr>
        <w:t>К РК 12-2009 предназначен для широкого использования с целью учета основных  фондов в сферах бухгалтерского и статистического учета. В данном классификаторе приводится классификация основных фондов (материальных и нематериальных активов) с указанием соответствующих кодов, а также пояснения к классификатору основных фондов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eastAsia="Arial" w:cs="Times New Roman"/>
          <w:b/>
          <w:b/>
          <w:spacing w:val="4"/>
          <w:sz w:val="24"/>
          <w:szCs w:val="24"/>
          <w:highlight w:val="yellow"/>
        </w:rPr>
      </w:pPr>
      <w:r>
        <w:rPr>
          <w:rFonts w:eastAsia="Arial" w:cs="Times New Roman" w:ascii="Times New Roman" w:hAnsi="Times New Roman"/>
          <w:b/>
          <w:spacing w:val="4"/>
          <w:sz w:val="24"/>
          <w:szCs w:val="24"/>
          <w:highlight w:val="yellow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изменений национального классификатора с техническими регламентами и документами по стандартизации</w:t>
      </w:r>
    </w:p>
    <w:p>
      <w:pPr>
        <w:pStyle w:val="Normal"/>
        <w:suppressAutoHyphens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Проект изменений № 2 в ГК РК 12-2009 взаимосвязан со следующими документами: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дельный статистический классификатор основных фондов СНГ (КОФ СНГ)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лассификатор сооружений  (СС – 98).</w:t>
      </w:r>
    </w:p>
    <w:p>
      <w:pPr>
        <w:pStyle w:val="Normal"/>
        <w:suppressAutoHyphens w:val="true"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kk-KZ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Предполагаемые пользователи изменений в национальный классификатор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елями вносимых изменений в классификатор являются субъекты экономической деятельности, а также государственные органы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  <w:lang w:val="kk-KZ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kk-KZ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изменений в национальный классификатор на согласование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изменений № 2 в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лассификатор </w:t>
      </w:r>
      <w:r>
        <w:rPr>
          <w:rFonts w:cs="Times New Roman" w:ascii="Times New Roman" w:hAnsi="Times New Roman"/>
          <w:sz w:val="24"/>
          <w:szCs w:val="24"/>
        </w:rPr>
        <w:t>направлен всем заинтересованным государственным органам, техническим комитетам по стандартизации, организациям и ассоциациям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изменений в национальный  классификатор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Проект изменений № 2 в национальный классификатор разработан на основе предложений субъектов системы стандартизации и работы Рабочей группы. Кроме того, при формировании проекта изменений также руководствовались модельным статичстическим классификатором основных фондов СН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изменений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группа по разработке проекта изменения в национальный классификатор Республик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ахстан ГК РК 12-2009 «Классификатор основных фондов»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.почт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manzholov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er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МЭ РК)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yuseken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МИИР РК)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:8 (7172) 78-69-83,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8 (7172) 98-35-65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amanzholova@energo.gov.kz" TargetMode="External"/><Relationship Id="rId3" Type="http://schemas.openxmlformats.org/officeDocument/2006/relationships/hyperlink" Target="mailto:a.dyusekenov@miid.gov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31:00Z</dcterms:created>
  <dc:creator>amreeva_a</dc:creator>
  <dc:description/>
  <cp:keywords/>
  <dc:language>en-US</dc:language>
  <cp:lastModifiedBy>Bekzada Ubishtayeva</cp:lastModifiedBy>
  <cp:lastPrinted>2020-12-30T10:47:00Z</cp:lastPrinted>
  <dcterms:modified xsi:type="dcterms:W3CDTF">2021-12-08T04:15:00Z</dcterms:modified>
  <cp:revision>10</cp:revision>
  <dc:subject/>
  <dc:title/>
</cp:coreProperties>
</file>