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ind w:right="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СР РК «Ресурсосбережение. Обращение на всех этапах жизненного цикла с отходами электротехнического и электронного оборудования, за исключением ртутьсодержащих устройств и приборов. Требования безопасности»</w:t>
      </w:r>
    </w:p>
    <w:p>
      <w:pPr>
        <w:pStyle w:val="Normal"/>
        <w:ind w:right="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Техническое обоснование разработки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настоящее время наблюдается быстрый рост объемов отходов электротехнического и электронного оборудования, образующихся в Казахстане и в целом, в мире. Содержание опасных компонентов в электротехническом и электронном оборудовании представляет собой большую проблему на этапе управления отходами. На данный момент переработка отходов электротехнического и электронного оборудования осуществляется не в достаточной степени, что наносит вред здоровью людей и окружающей среде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 соответствии с принципом иерархии, установленным экологическим законодательством Республики Казахстан, переработка отходов рассматривается в качестве приоритета при обращении с отходами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недрение данного национального стандарта будет содействова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лучшению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состоя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кружающей среды за счет снижения доли опасных отходов, размещаемых на полигонах отходов, и увеличения доли вторичного сырья, идущего на переработку.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В этой связи разработк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ционального стандарта, регулирующего процессы сбора, транспортировки, переработки отходов электротехнического и электронного оборудования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актуальной и своевременной и способствуют достижению целевых показателей «зеленой» экономики (доля переработанных отходов должна составить 40% к 2030 г. и 50% к 2050 г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.).  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роме того, разработка данного стандарта необходима для реализации норм Экологического Кодекса Республики Казахстан от 2 января 2021 года № 400-VI ЗРК, Указа Президента Республики Казахстан от 30 мая 2013 года № 577 «О Концепции по переходу Республики Казахстан к «Зеленой экономике», а также Постановления Правительства Республики Казахстан от 29 июля 2020 года № 479 «Об утверждении Плана мероприятий по реализации Концепции по переходу Республики Казахстан к «зеленой экономике» на 2021 – 2030 годы».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Основание для разработки стандарта с указанием соответствующего задания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 w:eastAsia="zh-CN"/>
        </w:rPr>
        <w:t>Национальный план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стандартизации на 20</w:t>
      </w:r>
      <w:r>
        <w:rPr>
          <w:rFonts w:cs="Times New Roman" w:ascii="Times New Roman" w:hAnsi="Times New Roman"/>
          <w:sz w:val="28"/>
          <w:szCs w:val="28"/>
          <w:lang w:val="kk-KZ" w:eastAsia="zh-CN"/>
        </w:rPr>
        <w:t>21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год, утвержденный Приказом Председателя КТРМ МТИ РК № 38-НК от 04.02.2021 года</w:t>
      </w:r>
      <w:r>
        <w:rPr>
          <w:rFonts w:cs="Times New Roman" w:ascii="Times New Roman" w:hAnsi="Times New Roman"/>
          <w:sz w:val="28"/>
          <w:szCs w:val="28"/>
        </w:rPr>
        <w:t xml:space="preserve">, реализация положений Экологического Кодекса Республики Казахстан (п.2 ст. 380)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Характеристика объекта стандартизации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  <w:t>Объектом стандартизации являются отходы электротехнического и электронного оборудования, за исключением ртутьсодержащих устройств и приборов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 w:eastAsia="en-US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4 Сведения о взаимосвязи проекта стандарта с техническими регламентами и документами по стандартизации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стандарт взаимосвязан с Экологическим Кодексом Республики Казахстан от 2 января 2021 года № 400-VI ЗРК, Законами «О техническом регулировании» от 30 декабря 2020 года № 396-VI ЗРК и «О стандартизации» от 05 октября 2018 года №183-VI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Предполагаемые пользователи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нциальными пользователями данного стандарта являются организации и предприятия, у которых образуются отходы электротехнического и электронного оборудования и специализированные предприятия по сбору и переработке отходов электротехнического и электронного оборуд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Сведения о рассылке проекта стандарта на согласование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ационального стандарта будет направлен всем заинтересованным государственным органам, техническим комитетам по стандартизации, организациям и предприятиям, ассоциациям</w:t>
      </w:r>
      <w:r>
        <w:rPr>
          <w:rFonts w:cs="Times New Roman" w:ascii="Times New Roman" w:hAnsi="Times New Roman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ПС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ИЛ</w:t>
      </w:r>
      <w:r>
        <w:rPr>
          <w:rFonts w:cs="Times New Roman" w:ascii="Times New Roman" w:hAnsi="Times New Roman"/>
          <w:sz w:val="28"/>
          <w:szCs w:val="28"/>
          <w:lang w:val="kk-KZ"/>
        </w:rPr>
        <w:t>, НПП РК «Атамеке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тандарта разрабатывается с учетом требований ГОСТ Р 55102-2012 «Ресурсосбережение. Обращение с отходами. Руководство по безопасному сбору, хранению, транспортированию и разборке отработавшего электротехнического и электронного оборудования, за исключением ртутьсодержащих устройств и приборов» и Директивы 2012/19/ЕС Европейского парламента и Совета Европейского союза от 04 июля 2012 г. об отходах электрического и электронного оборудования (WEEE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ГП «Казахстанский институт стандартизации и метрологии»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: 010000, Республика Казахстан, г. Нур-Султан, Левый берег,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. Мангилик ел, дом 11, здание «Эталонный центр»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0000, г. Тараз, пр.Абая, 164, 2-этаж,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z w:val="28"/>
          <w:szCs w:val="28"/>
          <w:lang w:val="en-US"/>
        </w:rPr>
        <w:t>. 8(7262) 99-93-66; 8 (771) 249 99 94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.mahsutova@ksm.kz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О «Центр «Содействие устойчивому развитию Республики Казахстан» 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022, г. Алматы, пр. Сейфуллина 597, офис 412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+7 776 255 84 21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sd.standards@gmail.co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  <w:tab/>
        <w:t xml:space="preserve"> 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начала разработки проекта стандарта –  </w:t>
      </w:r>
      <w:r>
        <w:rPr>
          <w:rFonts w:cs="Times New Roman" w:ascii="Times New Roman" w:hAnsi="Times New Roman"/>
          <w:sz w:val="28"/>
          <w:szCs w:val="28"/>
          <w:lang w:val="kk-KZ"/>
        </w:rPr>
        <w:t>май</w:t>
      </w:r>
      <w:r>
        <w:rPr>
          <w:rFonts w:cs="Times New Roman" w:ascii="Times New Roman" w:hAnsi="Times New Roman"/>
          <w:sz w:val="28"/>
          <w:szCs w:val="28"/>
        </w:rPr>
        <w:t xml:space="preserve"> 2021 года;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утверждения проекта стандарта –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________  </w:t>
      </w:r>
      <w:r>
        <w:rPr>
          <w:rFonts w:cs="Times New Roman" w:ascii="Times New Roman" w:hAnsi="Times New Roman"/>
          <w:sz w:val="28"/>
          <w:szCs w:val="28"/>
        </w:rPr>
        <w:t>2021 года.</w:t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/>
        <w:autoSpaceDE w:val="true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ого директор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РГП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КазCтандар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адае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firstLine="567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b/>
      <w:i/>
      <w:sz w:val="32"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4"/>
      <w:szCs w:val="24"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82">
    <w:name w:val="Font Style82"/>
    <w:qFormat/>
    <w:rPr>
      <w:rFonts w:ascii="Arial" w:hAnsi="Arial" w:cs="Arial"/>
      <w:color w:val="000000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Arial" w:hAnsi="Arial" w:cs="Arial"/>
    </w:rPr>
  </w:style>
  <w:style w:type="character" w:styleId="Style14">
    <w:name w:val="Тема примечания Знак"/>
    <w:qFormat/>
    <w:rPr>
      <w:rFonts w:ascii="Arial" w:hAnsi="Arial" w:cs="Arial"/>
      <w:b/>
      <w:bCs/>
    </w:rPr>
  </w:style>
  <w:style w:type="character" w:styleId="FontStyle81">
    <w:name w:val="Font Style81"/>
    <w:qFormat/>
    <w:rPr>
      <w:rFonts w:ascii="Arial" w:hAnsi="Arial" w:cs="Arial"/>
      <w:i/>
      <w:color w:val="000000"/>
      <w:sz w:val="18"/>
    </w:rPr>
  </w:style>
  <w:style w:type="character" w:styleId="FontStyle66">
    <w:name w:val="Font Style66"/>
    <w:qFormat/>
    <w:rPr>
      <w:rFonts w:ascii="Palatino Linotype" w:hAnsi="Palatino Linotype" w:cs="Palatino Linotype"/>
      <w:color w:val="000000"/>
      <w:sz w:val="26"/>
    </w:rPr>
  </w:style>
  <w:style w:type="character" w:styleId="FontStyle75">
    <w:name w:val="Font Style75"/>
    <w:qFormat/>
    <w:rPr>
      <w:rFonts w:ascii="Palatino Linotype" w:hAnsi="Palatino Linotype" w:cs="Palatino Linotype"/>
      <w:b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i/>
      <w:sz w:val="32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Знак1 Знак Знак Знак1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cs="Times New Roman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161">
    <w:name w:val="Style16"/>
    <w:basedOn w:val="Normal"/>
    <w:qFormat/>
    <w:pPr/>
    <w:rPr>
      <w:rFonts w:ascii="Palatino Linotype" w:hAnsi="Palatino Linotype" w:cs="Times New Roman"/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/>
    <w:rPr>
      <w:rFonts w:ascii="Palatino Linotype" w:hAnsi="Palatino Linotype" w:cs="Times New Roman"/>
      <w:sz w:val="24"/>
      <w:szCs w:val="24"/>
    </w:rPr>
  </w:style>
  <w:style w:type="paragraph" w:styleId="Style71">
    <w:name w:val="Style7"/>
    <w:basedOn w:val="Normal"/>
    <w:qFormat/>
    <w:pPr/>
    <w:rPr>
      <w:rFonts w:ascii="Palatino Linotype" w:hAnsi="Palatino Linotype" w:cs="Times New Roman"/>
      <w:sz w:val="24"/>
      <w:szCs w:val="24"/>
    </w:rPr>
  </w:style>
  <w:style w:type="paragraph" w:styleId="Style30">
    <w:name w:val="Style30"/>
    <w:basedOn w:val="Normal"/>
    <w:qFormat/>
    <w:pPr/>
    <w:rPr>
      <w:rFonts w:ascii="Palatino Linotype" w:hAnsi="Palatino Linotype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.mahsutova@ksm.kz" TargetMode="External"/><Relationship Id="rId3" Type="http://schemas.openxmlformats.org/officeDocument/2006/relationships/hyperlink" Target="mailto:csd.standards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34:00Z</dcterms:created>
  <dc:creator>amreeva_a</dc:creator>
  <dc:description/>
  <cp:keywords/>
  <dc:language>en-US</dc:language>
  <cp:lastModifiedBy>Erkebulan</cp:lastModifiedBy>
  <cp:lastPrinted>2019-02-14T15:51:00Z</cp:lastPrinted>
  <dcterms:modified xsi:type="dcterms:W3CDTF">2021-06-15T09:27:00Z</dcterms:modified>
  <cp:revision>21</cp:revision>
  <dc:subject/>
  <dc:title/>
</cp:coreProperties>
</file>