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 РК «Клеи для напольных покрытий. Общие технические условия»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разрабатывается </w:t>
      </w:r>
      <w:r>
        <w:rPr>
          <w:rFonts w:cs="Times New Roman" w:ascii="Times New Roman" w:hAnsi="Times New Roman"/>
          <w:sz w:val="24"/>
          <w:szCs w:val="24"/>
          <w:lang w:val="kk-KZ"/>
        </w:rPr>
        <w:t>в рамках работы Проектного офиса и анализа наиболее закупаемой продукции ТОО «Самрук Казына Контракт» в отраслях Экономики простых вещей (в области химической промышленности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астоящий стандарт распространяется на полимерные клеи (далее — клеи), предназначенные для приклеивания напольных покрытий в виде рулонных материалов и плиточных изделий на полимерной, минеральной, древесной основе, поливинилхлоридных (далее — ПВХ), каучуковых и резиновых, текстильных покрытий, линолеума натурального, паркета ко всем видам оснований при устройстве полов во всех типах зданий и сооружений (А—В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циональный план стандартизации на 2021 год (утвержденный приказом Председателя Комитета технического регулирования и метрологии Министерства торговли и интеграции Республики Казахстан от  «04» февраля 2021 года № 38-НК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стандарт устанавливает общие технические требования к клеевому соединению «напольное покрытие — основание», требования безопасности и охраны окружающей среды, правила приемки, методы испытаний, хранения и транспортирования клее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стандарта взаимосвязан со следующими стандартами: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  <w:t>ГОСТ 30535-97 Клеи полимерные. Номенклатура показателей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  <w:t>ГОСТ 30765-2001 Тара транспортная металлическая. Общие технические условия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  <w:t>ГОСТ 31356-2007 Смеси сухие строительные на цементном вяжущем. Методы испытаний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  <w:t>ГОСТ 33756-2016 Упаковка потребительская полимерная. Общие технические услови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ГОСТ ISO 2424-2015 Покрытия текстильные напольные. Словарь 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ми пользователями данного стандарта явля</w:t>
      </w:r>
      <w:r>
        <w:rPr>
          <w:rFonts w:cs="Times New Roman" w:ascii="Times New Roman" w:hAnsi="Times New Roman"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sz w:val="24"/>
          <w:szCs w:val="24"/>
        </w:rPr>
        <w:t>тся ТОО «АзияПолимерСинтез», ТОО «Держава люкс», ТОО «Тек-Элит» и другие субъекты национальной системы стандартизации и ОПС с соответствующими областями деятельност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зработан на основе с учетом ГОСТ Р 58211-2018 Клеи для напольных покрытий. Общие технические услов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ур-Султан, Левый берег, ул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әнгілік ел</w:t>
      </w:r>
      <w:r>
        <w:rPr>
          <w:rFonts w:cs="Times New Roman" w:ascii="Times New Roman" w:hAnsi="Times New Roman"/>
          <w:sz w:val="24"/>
          <w:szCs w:val="24"/>
        </w:rPr>
        <w:t>, дом 11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: </w:t>
      </w:r>
      <w:r>
        <w:rPr>
          <w:rFonts w:cs="Times New Roman" w:ascii="Times New Roman" w:hAnsi="Times New Roman"/>
          <w:sz w:val="24"/>
          <w:szCs w:val="24"/>
          <w:lang w:val="kk-KZ"/>
        </w:rPr>
        <w:t>44-64-24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.kaylikperova@ksm.kz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начала разработки проекта стандарта – </w:t>
      </w:r>
      <w:r>
        <w:rPr>
          <w:rFonts w:cs="Times New Roman" w:ascii="Times New Roman" w:hAnsi="Times New Roman"/>
          <w:sz w:val="24"/>
          <w:szCs w:val="24"/>
          <w:lang w:val="kk-KZ"/>
        </w:rPr>
        <w:t>май</w:t>
      </w:r>
      <w:r>
        <w:rPr>
          <w:rFonts w:cs="Times New Roman" w:ascii="Times New Roman" w:hAnsi="Times New Roman"/>
          <w:sz w:val="24"/>
          <w:szCs w:val="24"/>
        </w:rPr>
        <w:t xml:space="preserve"> 2021 года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сентябрь 2021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енерального директ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>С. Радае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37:00Z</dcterms:created>
  <dc:creator>amreeva_a</dc:creator>
  <dc:description/>
  <cp:keywords/>
  <dc:language>en-US</dc:language>
  <cp:lastModifiedBy>Самал Кайликперова</cp:lastModifiedBy>
  <cp:lastPrinted>2019-02-14T15:51:00Z</cp:lastPrinted>
  <dcterms:modified xsi:type="dcterms:W3CDTF">2021-06-15T04:35:00Z</dcterms:modified>
  <cp:revision>104</cp:revision>
  <dc:subject/>
  <dc:title/>
</cp:coreProperties>
</file>