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национального стандар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Т РК «Аммофос плюс. Технические условия»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Аммофос – одно из самых эффективных фосфорных удобрений, которое применяют во всех районах страны для припосевного и пропашного внесения, а также в качестве минеральной подкормки при выращивании зерновых культур и корнеплодов на всех этапах вегетации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действует межгосударственный стандарт </w:t>
      </w:r>
      <w:r>
        <w:rPr>
          <w:rFonts w:cs="Times New Roman" w:ascii="Times New Roman" w:hAnsi="Times New Roman"/>
          <w:sz w:val="24"/>
          <w:szCs w:val="24"/>
        </w:rPr>
        <w:t xml:space="preserve">ГОСТ 18918-85 «Аммофос. Технические условия». 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О «Казфосфат» является крупнейшим производителем минеральных удобрений в Республике Казахстан, основной выпускаемой продукцией является аммофос. Аммофос выпускается согласно требованиям                           ГОСТ 18918-85. </w:t>
      </w:r>
    </w:p>
    <w:p>
      <w:pPr>
        <w:pStyle w:val="Bullet1"/>
        <w:spacing w:lineRule="auto" w:line="240" w:before="0" w:after="0"/>
        <w:ind w:left="0" w:firstLine="567"/>
        <w:jc w:val="both"/>
        <w:rPr/>
      </w:pPr>
      <w:r>
        <w:rPr>
          <w:bCs/>
        </w:rPr>
        <w:t>Согласно ГОСТ 18918-85 в зависимости от вида сырья и содержания азота и фосфора аммофос выпускают двух марок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марки А – из экстракционной фосфорной кислоты, в том числе из суперфосфорной кислоты, полученных из апатитового концентрата или другого фосфатного сырья с массовой долей общих фосфатов не менее 30 %, из термической кислоты или из смесей указанных кисло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арки Б – из экстракционной фосфорной кислоты фосфоритов Каратау или других видов сырья с массовой долей общих фосфатов не более 28 %. </w:t>
      </w:r>
    </w:p>
    <w:p>
      <w:pPr>
        <w:pStyle w:val="Bullet1"/>
        <w:spacing w:lineRule="auto" w:line="240" w:before="0" w:after="0"/>
        <w:ind w:left="0" w:firstLine="567"/>
        <w:jc w:val="both"/>
        <w:rPr/>
      </w:pPr>
      <w:r>
        <w:rPr>
          <w:bCs/>
        </w:rPr>
        <w:t xml:space="preserve">Кроме этого, ГОСТ </w:t>
      </w:r>
      <w:r>
        <w:rPr/>
        <w:t>18918 «Аммофос. Технические условия» распространяется на аммофос обеих марок с добавками одного их микроэлементов – меди, цинка или бора.</w:t>
      </w:r>
    </w:p>
    <w:p>
      <w:pPr>
        <w:pStyle w:val="Bullet1"/>
        <w:spacing w:lineRule="auto" w:line="240" w:before="0" w:after="0"/>
        <w:ind w:left="0" w:firstLine="567"/>
        <w:jc w:val="both"/>
        <w:rPr/>
      </w:pPr>
      <w:r>
        <w:rPr>
          <w:bCs/>
          <w:color w:val="000000"/>
        </w:rPr>
        <w:t xml:space="preserve">В настоящее время содержание ГОСТ 18918-85 не соответствует современному уровню развития науки, техники и технологии в области расширения ассортимента видов и сортов аммофоса. </w:t>
      </w:r>
    </w:p>
    <w:p>
      <w:pPr>
        <w:pStyle w:val="Bullet1"/>
        <w:spacing w:lineRule="auto" w:line="240" w:before="0" w:after="0"/>
        <w:ind w:left="0" w:firstLine="567"/>
        <w:jc w:val="both"/>
        <w:rPr/>
      </w:pPr>
      <w:r>
        <w:rPr>
          <w:color w:val="000000"/>
          <w:lang w:eastAsia="zh-CN"/>
        </w:rPr>
        <w:t xml:space="preserve">В целях расширения ассортимента минеральных удобрений ТОО «Казфосфат» </w:t>
      </w:r>
      <w:r>
        <w:rPr>
          <w:color w:val="000000"/>
          <w:lang w:val="kk-KZ"/>
        </w:rPr>
        <w:t>планирует выпуск новых марок азотно-фосфорных удобрений «Аммофос плюс» следующих классификаци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>NP+S = 12:52+2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NP +Mg+S = 10:46+2+2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>NP = 10:48;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3261" w:leader="none"/>
        </w:tabs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NP = 10:46.</w:t>
      </w:r>
    </w:p>
    <w:p>
      <w:pPr>
        <w:pStyle w:val="Bullet1"/>
        <w:spacing w:lineRule="auto" w:line="240" w:before="0" w:after="0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Технология производства аммофос плюс идентична производству аммофоса. </w:t>
      </w:r>
    </w:p>
    <w:p>
      <w:pPr>
        <w:pStyle w:val="Bullet1"/>
        <w:spacing w:lineRule="auto" w:line="240" w:before="0" w:after="0"/>
        <w:ind w:left="0" w:firstLine="567"/>
        <w:jc w:val="both"/>
        <w:rPr/>
      </w:pPr>
      <w:r>
        <w:rPr>
          <w:bCs/>
          <w:color w:val="000000"/>
        </w:rPr>
        <w:t xml:space="preserve">Аммофос плюс выпускают из экстракционной фосфорной кислоты, полученной из фосфоритов Каратау с массовой долей общих фосфатов </w:t>
      </w:r>
      <w:r>
        <w:rPr>
          <w:bCs/>
        </w:rPr>
        <w:t>более</w:t>
      </w:r>
      <w:r>
        <w:rPr>
          <w:bCs/>
          <w:color w:val="000000"/>
        </w:rPr>
        <w:t xml:space="preserve"> 24,5 %.</w:t>
      </w:r>
    </w:p>
    <w:p>
      <w:pPr>
        <w:pStyle w:val="Bullet1"/>
        <w:spacing w:lineRule="auto" w:line="240" w:before="0" w:after="0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о физико-химическим показателям аммофос плюс должен соответствовать требованиям и нормам, указанным в таблице разрабатываемого стандарта. </w:t>
      </w:r>
    </w:p>
    <w:p>
      <w:pPr>
        <w:pStyle w:val="Bullet1"/>
        <w:spacing w:lineRule="auto" w:line="240" w:before="0" w:after="0"/>
        <w:ind w:left="0" w:firstLine="567"/>
        <w:jc w:val="both"/>
        <w:rPr>
          <w:bCs/>
        </w:rPr>
      </w:pPr>
      <w:r>
        <w:rPr>
          <w:bCs/>
        </w:rPr>
        <w:t>Разработка СТ РК по выпуску отличных от ГОСТ 18918-85 видов аммофоса, позволи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сширить ассортимент существующих видов аммофоса и рынки сбыта проду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беспрепятственную реализацию потенциальным потребителя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еспечит сельхозпроизводителей минеральным удобрением, содержащими полезные питательными макроэлемент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легчит условия согласования требований между изготовителем и потребителе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щитить интересы как изготовителя, так и потреб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явителем разрабатываемого стандарта является </w:t>
      </w:r>
      <w:r>
        <w:rPr>
          <w:rFonts w:cs="Times New Roman" w:ascii="Times New Roman" w:hAnsi="Times New Roman"/>
          <w:sz w:val="24"/>
          <w:szCs w:val="24"/>
        </w:rPr>
        <w:t>ТОО «Казфосфат»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оговор № 1/03/753</w:t>
      </w:r>
      <w:r>
        <w:rPr>
          <w:rFonts w:cs="Times New Roman" w:ascii="Times New Roman" w:hAnsi="Times New Roman"/>
          <w:sz w:val="24"/>
          <w:szCs w:val="24"/>
          <w:lang w:val="kk-KZ" w:eastAsia="zh-CN"/>
        </w:rPr>
        <w:t>/22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на оказание услуг по разработке национального стандарта с ТОО «</w:t>
      </w:r>
      <w:r>
        <w:rPr>
          <w:rFonts w:cs="Times New Roman" w:ascii="Times New Roman" w:hAnsi="Times New Roman"/>
          <w:sz w:val="24"/>
          <w:szCs w:val="24"/>
          <w:lang w:val="kk-KZ" w:eastAsia="zh-CN"/>
        </w:rPr>
        <w:t>Казфосфат</w:t>
      </w:r>
      <w:r>
        <w:rPr>
          <w:rFonts w:cs="Times New Roman" w:ascii="Times New Roman" w:hAnsi="Times New Roman"/>
          <w:sz w:val="24"/>
          <w:szCs w:val="24"/>
          <w:lang w:eastAsia="zh-CN"/>
        </w:rPr>
        <w:t>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zh-CN"/>
        </w:rPr>
      </w:pPr>
      <w:r>
        <w:rPr>
          <w:rFonts w:cs="Times New Roman" w:ascii="Times New Roman" w:hAnsi="Times New Roman"/>
          <w:sz w:val="24"/>
          <w:szCs w:val="24"/>
          <w:lang w:val="kk-KZ"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стоящий стандарт распространяется на аммофос плюс, получаемый нейтрализацией фосфорной кислоты (или смеси фосфорной и серной кислот) аммиаком и последующей грануляцией, сушкой, а также устанавливает технические условия на аммофос плюс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ехнический регламент «Требования к безопасности удобрений», утвержденный приказом Министра сельского хозяйства Республики Казахстан № 143 от 29.04.202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ехнический Регламент Таможенного Союза (ТР ТС 005/2011) «О безопасности упаковки». Решение Комиссии Таможенного союза от 16 августа 2011 г. № 76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кон Республики Казахстана «О безопасности химической продук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хнический регламент «Требования к маркировке продукции», утвержденный приказом Министра торговли и интеграции Республики Казахстан от 21.02.2021 г. № 348-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игиенические нормативы к атмосферному воздуху в городских и сельских населенных пунктах, утвержденные приказом МНЭ РК № 168 от 28 февраля 2015 г. </w:t>
      </w: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Приложение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 Предельно-допустимые концентрации загрязняющих веществ в атмосферном воздухе населенных мест. Приложение 2. Предельно-допустимые концентрации вредных веществ в воздухе рабочей з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хнический регламент Евразийского экономического союза «О требованиях к средствам обеспечения пожарной безопасности и пожаротушения»</w:t>
        <w:br/>
        <w:t>(ТР ЕАЭС 043/2017) от 23 июня 2017 г., № 4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Т РК ГОСТ Р 51520–2010 Удобрения минеральные. Общие технические услов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0851.2–75 Удобрения минеральные. Метод определения фосф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0851.4–75 Удобрения минеральные. Метод определения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1560.0–82 Удобрения минеральные. Методы отбора и подготовки про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ОСТ 21560.1–82 Удобрения минеральные. Методы определения гранулометрического соста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1560.2-82   Удобрения минеральные. Метод определения статической прочности грану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1560.5–82 Удобрение минеральные. Метод определения рассыпчат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Т 23954–80 Удобрения минеральные. Правила приемки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тенциальными пользователями настоящего стандарта являются:                                   ТОО «КазФосфат» и другие испытательные лаборатории и ОПС с соответствующими областями деятель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испытательным лабораториям и ОПС, организациям и ассоциациям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 разрабатывается впервые, на основании СТ ТОО 001241006261 - 02 – 2021 «Аммофос плюс. Технические условия». 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Технический комитет по стандартизации ТК 91 «Химия» на базе          ТОО «Kazakhstan Business Solution»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010000, Республика Казахстан, г. Нур-Султан, БЦ «Азия», ул. Ауезова 8, офис 505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 8 (7172) 25-37-45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k91kbs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азработки проекта стандарта и внесения его на утверждение – </w:t>
      </w:r>
      <w:r>
        <w:rPr>
          <w:rFonts w:cs="Times New Roman" w:ascii="Times New Roman" w:hAnsi="Times New Roman"/>
          <w:sz w:val="24"/>
          <w:szCs w:val="24"/>
          <w:lang w:val="kk-KZ"/>
        </w:rPr>
        <w:t>июль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ТОО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zakhstan Business Solutio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»                                                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бра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3">
    <w:name w:val="WW8Num7z3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3">
    <w:name w:val="Основной текст_"/>
    <w:qFormat/>
    <w:rPr>
      <w:b/>
      <w:bCs/>
      <w:sz w:val="18"/>
      <w:szCs w:val="18"/>
      <w:shd w:fill="FFFFFF" w:val="clear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4">
    <w:name w:val="Font Style94"/>
    <w:qFormat/>
    <w:rPr>
      <w:rFonts w:ascii="Arial" w:hAnsi="Arial" w:cs="Arial"/>
      <w:smallCaps/>
      <w:color w:val="000000"/>
      <w:sz w:val="14"/>
      <w:szCs w:val="1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84">
    <w:name w:val="Font Style84"/>
    <w:qFormat/>
    <w:rPr>
      <w:rFonts w:ascii="Book Antiqua" w:hAnsi="Book Antiqua" w:cs="Book Antiqua"/>
      <w:color w:val="00000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14"/>
      <w:szCs w:val="14"/>
    </w:rPr>
  </w:style>
  <w:style w:type="character" w:styleId="FontStyle77">
    <w:name w:val="Font Style77"/>
    <w:qFormat/>
    <w:rPr>
      <w:rFonts w:ascii="Arial" w:hAnsi="Arial" w:cs="Arial"/>
      <w:color w:val="000000"/>
      <w:sz w:val="18"/>
      <w:szCs w:val="1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1"/>
      <w:ind w:hanging="300"/>
      <w:jc w:val="righ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0">
    <w:name w:val="Обычный + Междустр.интервал:  точно 0 пт"/>
    <w:basedOn w:val="Normal"/>
    <w:qFormat/>
    <w:pPr>
      <w:widowControl/>
      <w:numPr>
        <w:ilvl w:val="0"/>
        <w:numId w:val="2"/>
      </w:numPr>
      <w:shd w:fill="FFFFFF" w:val="clear"/>
      <w:autoSpaceDE w:val="true"/>
      <w:spacing w:lineRule="exact" w:line="418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71">
    <w:name w:val="Style17"/>
    <w:basedOn w:val="Normal"/>
    <w:qFormat/>
    <w:pPr>
      <w:ind w:firstLine="567"/>
    </w:pPr>
    <w:rPr>
      <w:rFonts w:ascii="Times New Roman" w:hAnsi="Times New Roman" w:eastAsia="Arial Unicode MS" w:cs="Arial Unicode MS"/>
      <w:color w:val="000000"/>
      <w:sz w:val="24"/>
      <w:szCs w:val="24"/>
    </w:rPr>
  </w:style>
  <w:style w:type="paragraph" w:styleId="Style101">
    <w:name w:val="Style10"/>
    <w:basedOn w:val="Normal"/>
    <w:qFormat/>
    <w:pPr/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ullet1">
    <w:name w:val="bullet1"/>
    <w:basedOn w:val="Normal"/>
    <w:qFormat/>
    <w:pPr>
      <w:widowControl/>
      <w:autoSpaceDE w:val="true"/>
      <w:spacing w:lineRule="atLeast" w:line="260" w:before="60" w:after="60"/>
      <w:ind w:left="1287" w:hanging="36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649713" TargetMode="External"/><Relationship Id="rId3" Type="http://schemas.openxmlformats.org/officeDocument/2006/relationships/hyperlink" Target="mailto:tk91kb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6:00Z</dcterms:created>
  <dc:creator>amreeva_a</dc:creator>
  <dc:description/>
  <cp:keywords/>
  <dc:language>en-US</dc:language>
  <cp:lastModifiedBy>KBS</cp:lastModifiedBy>
  <cp:lastPrinted>2022-02-22T13:27:00Z</cp:lastPrinted>
  <dcterms:modified xsi:type="dcterms:W3CDTF">2022-04-12T11:21:00Z</dcterms:modified>
  <cp:revision>37</cp:revision>
  <dc:subject/>
  <dc:title/>
</cp:coreProperties>
</file>