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Style16"/>
        <w:ind w:firstLine="567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 xml:space="preserve">СТ РК  «Ресурсосбережение. Обращение с отходами. 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Общие требования по переработке упаковки для напитков. Впервые»</w:t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литика рационального управления отходами направлена на разработку мер по сокращению образования отходов и поощрению их утилизации. Установлено, что значительную часть твердых бытовых отходов как в Республике Казахстан, так и во всем мире составляют использованные упаковки для напитков, что вызывает обоснованную озабоченность местных органов власти и государств в связи с существенными затратами на удаление твердых бытовых отходов и их утилиза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ледует указать, что неразвитость системы переработки основной массы отходов в Республике Казахстан оборачивается не только возрастанием экологической опасности из-за воздействия накапливаемых отходов на окружающую среду, но и финансовыми потерями, связанными с отсутствием механизма взимания экологических платежей за импортируемую продукцию и поступающую с ней упаков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то же время в странах Евросоюза (ЕС) наблюдаются значительные успехи в международной координации организации сбора и переработки отходов упаковки для напитков благодаря применению разработанных в рамках ЕС и Организации экономического сотрудничества и развития (ОЭСР) нормативных актов, рекомендаций и директи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ка данного стандарта необходима для продвижения в Республики Казахстан политики рационального управления отходами и осуществления мер по сокращению возникновения твердых бытовых отходов и их утилизации, в том числе отходов, образованных отработавшими упаковками для напит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 подготовке настоящего стандарта также использован Рекомендательный документ Совета ОЭСР по утилизации и повторному использованию бывшей в употреблении упаковки для напитков C(78)8(Final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роме того, разработка данного стандарта необходима для реализации норм Экологического Кодекса Республики Казахстан, Указа Президента Республики Казахстан от 30 мая 2013 года № 577 «О Концепции по переходу Республики Казахстан к «Зеленой экономике», а также Постановления Правительства Республики Казахстан от 29 июля 2020 года № 479 «Об утверждении Плана мероприятий по реализации Концепции по переходу Республики Казахстан к «зеленой экономике» на 2021 – 2030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циональный план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«30» декабря 2021 года № 485-НҚ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ктом стандартизации являются отходы, которые использовались в употреблении упаковок для налитк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Проект стандарта разрабатывается впер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Потенциальными пользователями данного проекта стандарта являются отраслевой государственный орган (Министерство экологии, геологии и природных ресурсов Республики Казахстан), местные исполнительные органы (акиматы), специализированные предприятия по переработке отходо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подготовлен на основе российского стандарта ГОСТ Р 55091-2012 «Ресурсосбережение. Обращение с отходами. Рекомендации по утилизации и повторному использованию упаковки для напитков» (Resources saving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aste treatment Recommendation concerning the Re-Use and Recycling of Beverage Containers)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х и опытно-конструкторских работ не проводилось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РГП 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 г. Нур-Султан, Левый берег, ул. </w:t>
      </w:r>
      <w:r>
        <w:rPr>
          <w:rFonts w:cs="Times New Roman" w:ascii="Times New Roman" w:hAnsi="Times New Roman"/>
          <w:sz w:val="24"/>
          <w:szCs w:val="24"/>
          <w:lang w:val="kk-KZ"/>
        </w:rPr>
        <w:t>Мәңгілік</w:t>
      </w:r>
      <w:r>
        <w:rPr>
          <w:rFonts w:cs="Times New Roman" w:ascii="Times New Roman" w:hAnsi="Times New Roman"/>
          <w:sz w:val="24"/>
          <w:szCs w:val="24"/>
        </w:rPr>
        <w:t xml:space="preserve"> ел, дом 11. Тел:8 (7172) 44-64-24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юбинский филиал РГП </w:t>
      </w:r>
      <w:r>
        <w:rPr>
          <w:rFonts w:cs="Times New Roman" w:ascii="Times New Roman" w:hAnsi="Times New Roman"/>
          <w:spacing w:val="-6"/>
          <w:sz w:val="24"/>
          <w:szCs w:val="24"/>
        </w:rPr>
        <w:t>на ПХВ «</w:t>
      </w:r>
      <w:r>
        <w:rPr>
          <w:rFonts w:cs="Times New Roman" w:ascii="Times New Roman" w:hAnsi="Times New Roman"/>
          <w:sz w:val="24"/>
          <w:szCs w:val="24"/>
        </w:rPr>
        <w:t>Казахстанский институт стандартизации и метрологии», г. Актобе, 030007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С. Нурмагамбетова, 1Б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-mail: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tolegenova</w:t>
      </w:r>
      <w:r>
        <w:rPr>
          <w:rFonts w:cs="Times New Roman" w:ascii="Times New Roman" w:hAnsi="Times New Roman"/>
          <w:spacing w:val="-6"/>
          <w:sz w:val="24"/>
          <w:szCs w:val="24"/>
        </w:rPr>
        <w:t>@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ksm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pacing w:val="-6"/>
          <w:sz w:val="24"/>
          <w:szCs w:val="24"/>
        </w:rPr>
        <w:t>, Тел/факс: 8 (7132) 568364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рт 2022 год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утверждения проекта стандарта – </w:t>
      </w:r>
      <w:r>
        <w:rPr>
          <w:rFonts w:cs="Times New Roman" w:ascii="Times New Roman" w:hAnsi="Times New Roman"/>
          <w:sz w:val="24"/>
          <w:szCs w:val="24"/>
          <w:lang w:val="kk-KZ"/>
        </w:rPr>
        <w:t>июль</w:t>
      </w:r>
      <w:r>
        <w:rPr>
          <w:rFonts w:cs="Times New Roman" w:ascii="Times New Roman" w:hAnsi="Times New Roman"/>
          <w:sz w:val="24"/>
          <w:szCs w:val="24"/>
        </w:rPr>
        <w:t xml:space="preserve">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FontStyle30">
    <w:name w:val="Font Style3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237">
    <w:name w:val="Font Style237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ZzCoverChar">
    <w:name w:val="zzCover Char"/>
    <w:qFormat/>
    <w:rPr>
      <w:rFonts w:ascii="Cambria" w:hAnsi="Cambria" w:eastAsia="MS Mincho;ＭＳ 明朝" w:cs="Cambria"/>
      <w:b/>
      <w:color w:val="000000"/>
      <w:sz w:val="26"/>
      <w:lang w:val="en-GB" w:eastAsia="ja-JP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Style37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Style51">
    <w:name w:val="Style51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ZzCover">
    <w:name w:val="zzCover"/>
    <w:basedOn w:val="Normal"/>
    <w:qFormat/>
    <w:pPr>
      <w:widowControl/>
      <w:autoSpaceDE w:val="true"/>
      <w:spacing w:lineRule="atLeast" w:line="240" w:before="0" w:after="220"/>
      <w:jc w:val="right"/>
    </w:pPr>
    <w:rPr>
      <w:rFonts w:ascii="Cambria" w:hAnsi="Cambria" w:eastAsia="MS Mincho;ＭＳ 明朝" w:cs="Times New Roman"/>
      <w:b/>
      <w:color w:val="000000"/>
      <w:sz w:val="26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7:00Z</dcterms:created>
  <dc:creator>amreeva_a</dc:creator>
  <dc:description/>
  <cp:keywords/>
  <dc:language>en-US</dc:language>
  <cp:lastModifiedBy>AZAMAT</cp:lastModifiedBy>
  <cp:lastPrinted>2019-02-14T15:51:00Z</cp:lastPrinted>
  <dcterms:modified xsi:type="dcterms:W3CDTF">2022-03-14T04:13:00Z</dcterms:modified>
  <cp:revision>128</cp:revision>
  <dc:subject/>
  <dc:title/>
</cp:coreProperties>
</file>